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0128086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 </w:t>
      </w:r>
      <w:r>
        <w:rPr>
          <w:rFonts w:eastAsia="SimSun;宋体" w:cs="Mangal"/>
          <w:color w:val="000000"/>
          <w:kern w:val="2"/>
          <w:lang w:eastAsia="hi-IN" w:bidi="hi-IN"/>
        </w:rPr>
        <w:t>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</w:t>
      </w:r>
      <w:r>
        <w:rPr>
          <w:rFonts w:eastAsia="SimSun;宋体" w:cs="Mangal"/>
          <w:color w:val="000000"/>
          <w:kern w:val="2"/>
          <w:lang w:eastAsia="hi-IN" w:bidi="hi-IN"/>
        </w:rPr>
        <w:t>Ципана Серг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Пастернак Ірини Михайл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,</w:t>
      </w:r>
      <w:r>
        <w:rPr>
          <w:rFonts w:eastAsia="SimSun;宋体"/>
          <w:kern w:val="2"/>
          <w:lang w:eastAsia="hi-IN" w:bidi="hi-IN"/>
        </w:rPr>
        <w:t xml:space="preserve"> Оксиненко Світлани Андрії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0473263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04800), виданий громадянину України Галянт Олені Русланівні, для ведення особистого підсобного господарства, який зареєстрований в Книзі записів державних актів на право постійного користування землею від 03 вересня          2002 року за № 584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02602137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  <w:tab w:val="left" w:pos="6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067), виданий громадянину України Жигадлу Геннадію Біслав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січня 2000 року за № 168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46375056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0" w:name="_Hlk87011787"/>
      <w:bookmarkEnd w:id="0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_Hlk87011787"/>
      <w:bookmarkStart w:id="2" w:name="_Hlk87011787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Ципана Серг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Ципана Демʼяна Хомича              від 18 грудня 2019 року (серія І-КГ № 279072, актовий запис № 26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266216949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Пастернак Ірини Михайл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Пастернака Михайла Івановича від 23 жовтня 2019 року (серія І-КГ № 274915), актовий запис № 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408), виданий громадянину України </w:t>
      </w:r>
      <w:r>
        <w:rPr>
          <w:rFonts w:eastAsia="SimSun;宋体"/>
          <w:kern w:val="2"/>
          <w:lang w:eastAsia="hi-IN" w:bidi="hi-IN"/>
        </w:rPr>
        <w:t>Пастернаку Михайлу Іван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Пастернак Ірині Михайлівні дозвіл на розробку проекту  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037824296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3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2134858300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1-11-16T07:57:00Z</dcterms:modified>
  <cp:revision>11</cp:revision>
  <dc:subject/>
  <dc:title/>
</cp:coreProperties>
</file>