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4598452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 </w:t>
      </w:r>
      <w:r>
        <w:rPr>
          <w:rFonts w:eastAsia="SimSun;宋体" w:cs="Mangal"/>
          <w:color w:val="000000"/>
          <w:kern w:val="2"/>
          <w:lang w:eastAsia="hi-IN" w:bidi="hi-IN"/>
        </w:rPr>
        <w:t>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</w:t>
      </w:r>
      <w:r>
        <w:rPr>
          <w:rFonts w:eastAsia="SimSun;宋体" w:cs="Mangal"/>
          <w:color w:val="000000"/>
          <w:kern w:val="2"/>
          <w:lang w:eastAsia="hi-IN" w:bidi="hi-IN"/>
        </w:rPr>
        <w:t>Ципана Серг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Пастернак Ірини Михайлі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,</w:t>
      </w:r>
      <w:r>
        <w:rPr>
          <w:rFonts w:eastAsia="SimSun;宋体"/>
          <w:kern w:val="2"/>
          <w:lang w:eastAsia="hi-IN" w:bidi="hi-IN"/>
        </w:rPr>
        <w:t xml:space="preserve"> Оксиненко Світлани Андрії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709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» (додаєть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5955924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олчанову В.Р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моліної Олени Русланівни,</w:t>
      </w:r>
      <w:r>
        <w:rPr>
          <w:rFonts w:eastAsia="SimSun;宋体"/>
          <w:kern w:val="2"/>
          <w:lang w:eastAsia="hi-IN" w:bidi="hi-IN"/>
        </w:rPr>
        <w:t xml:space="preserve"> Молчанова Віталія Руслан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04800), виданий громадянину України Галянт Олені Русланівні, для ведення особистого підсобного господарства, який зареєстрований в Книзі записів державних актів на право постійного користування землею від 03 вересня          2002 року за № 584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579001385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Жигадлу С.Б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Жигадла Геннадія Біславовича</w:t>
      </w:r>
      <w:r>
        <w:rPr>
          <w:rFonts w:eastAsia="SimSun;宋体"/>
          <w:kern w:val="2"/>
          <w:lang w:eastAsia="hi-IN" w:bidi="hi-IN"/>
        </w:rPr>
        <w:t xml:space="preserve">, Жигадла Сергія Біславовича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  <w:tab w:val="left" w:pos="609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067), виданий громадянину України Жигадлу Геннадію Біслав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січня 2000 року за № 168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859659666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0" w:name="_Hlk87011787"/>
      <w:bookmarkEnd w:id="0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Ципану С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_Hlk87011787"/>
      <w:bookmarkStart w:id="2" w:name="_Hlk87011787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Ципана Серг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Ципана Демʼяна Хомича              від 18 грудня 2019 року (серія І-КГ № 279072, актовий запис № 26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329468527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астернак І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Пастернак Ірини Михайл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Пастернака Михайла Івановича від 23 жовтня 2019 року (серія І-КГ № 274915), актовий запис № 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408), виданий громадянину України </w:t>
      </w:r>
      <w:r>
        <w:rPr>
          <w:rFonts w:eastAsia="SimSun;宋体"/>
          <w:kern w:val="2"/>
          <w:lang w:eastAsia="hi-IN" w:bidi="hi-IN"/>
        </w:rPr>
        <w:t>Пастернаку Михайлу Іван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Пастернак Ірині Михайлівні дозвіл на розробку проекту  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74925836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арʼясовій А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Мар</w:t>
      </w:r>
      <w:r>
        <w:rPr>
          <w:rFonts w:eastAsia="SimSun;宋体"/>
          <w:color w:val="000000"/>
          <w:kern w:val="2"/>
          <w:lang w:eastAsia="hi-IN" w:bidi="hi-IN"/>
        </w:rPr>
        <w:t>ʼ</w:t>
      </w:r>
      <w:r>
        <w:rPr>
          <w:rFonts w:eastAsia="SimSun;宋体" w:cs="Mangal"/>
          <w:color w:val="000000"/>
          <w:kern w:val="2"/>
          <w:lang w:eastAsia="hi-IN" w:bidi="hi-IN"/>
        </w:rPr>
        <w:t>ясової Аліни Геннадіївни</w:t>
      </w:r>
      <w:r>
        <w:rPr>
          <w:rFonts w:eastAsia="SimSun;宋体"/>
          <w:kern w:val="2"/>
          <w:lang w:eastAsia="hi-IN" w:bidi="hi-IN"/>
        </w:rPr>
        <w:t xml:space="preserve">, надані нею правовстановлюючі документи, свідоцтво про смерть Марʼясова Георгія Івановича           від 18 серпня 2020 року (серія І-КГ № 291420) актовий запис № 2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761), виданий громадянину України Марʼясову Георг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5 жовтня  2000 року за № 297, у зв’язку зі смертю землекористувача.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3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073569542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Оксиненко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Оксиненко Світлани Андр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Чернобай Олександри Іванівни           від 06 грудня 2000 року (серія І-КГ № 111639, актовий запис № 415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-ХС № 013185), виданий громадянці України Чернобай Олександрі Іванівні, для ведення особистого підсобного господарства, який зареєстрований       в Книзі записів державних актів на право постійного користування землею від 17 серпня 2000 року за № 26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4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1-11-16T07:57:00Z</dcterms:modified>
  <cp:revision>11</cp:revision>
  <dc:subject/>
  <dc:title/>
</cp:coreProperties>
</file>