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3615563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втрату чинності державних актів на  право постійного користування земельними ділянками та надання громадянам дозволів на розробку проектів із землеустрою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моліної Олени Русланівни,</w:t>
      </w:r>
      <w:r>
        <w:rPr>
          <w:rFonts w:eastAsia="SimSun;宋体"/>
          <w:kern w:val="2"/>
          <w:lang w:eastAsia="hi-IN" w:bidi="hi-IN"/>
        </w:rPr>
        <w:t xml:space="preserve"> Молчанова Віталія Руслановича,  </w:t>
      </w:r>
      <w:r>
        <w:rPr>
          <w:rFonts w:eastAsia="SimSun;宋体" w:cs="Mangal"/>
          <w:color w:val="000000"/>
          <w:kern w:val="2"/>
          <w:lang w:eastAsia="hi-IN" w:bidi="hi-IN"/>
        </w:rPr>
        <w:t>Жигадла Геннадія Біславовича</w:t>
      </w:r>
      <w:r>
        <w:rPr>
          <w:rFonts w:eastAsia="SimSun;宋体"/>
          <w:kern w:val="2"/>
          <w:lang w:eastAsia="hi-IN" w:bidi="hi-IN"/>
        </w:rPr>
        <w:t xml:space="preserve">, Жигадла Сергія Біславовича, </w:t>
      </w:r>
      <w:r>
        <w:rPr>
          <w:rFonts w:eastAsia="SimSun;宋体" w:cs="Mangal"/>
          <w:color w:val="000000"/>
          <w:kern w:val="2"/>
          <w:lang w:eastAsia="hi-IN" w:bidi="hi-IN"/>
        </w:rPr>
        <w:t>Ципана Сергія Вячеслав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Пастернак Ірини Михайлі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Мар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сової Аліни Геннадіївни,</w:t>
      </w:r>
      <w:r>
        <w:rPr>
          <w:rFonts w:eastAsia="SimSun;宋体"/>
          <w:kern w:val="2"/>
          <w:lang w:eastAsia="hi-IN" w:bidi="hi-IN"/>
        </w:rPr>
        <w:t xml:space="preserve"> Оксиненко Світлани Андріївн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4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олчанову В.Р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>
          <w:lang w:eastAsia="uk-UA"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Жигадлу С.Б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Ципану С.В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firstLine="709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астернак І.М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firstLine="709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арʼясовій А.Г. дозволу</w:t>
      </w:r>
      <w:r>
        <w:rPr/>
        <w:t xml:space="preserve"> на розробку проекту із землеустрою» (додається)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Оксиненко С.А. дозволу</w:t>
      </w:r>
      <w:r>
        <w:rPr/>
        <w:t xml:space="preserve"> на розробку проекту із землеустрою» (додаєтьс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934412142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олчанову В.Р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моліної Олени Русланівни,</w:t>
      </w:r>
      <w:r>
        <w:rPr>
          <w:rFonts w:eastAsia="SimSun;宋体"/>
          <w:kern w:val="2"/>
          <w:lang w:eastAsia="hi-IN" w:bidi="hi-IN"/>
        </w:rPr>
        <w:t xml:space="preserve"> Молчанова Віталія Руслан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   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-ХС № 004800), виданий громадянину України Галянт Олені Русланівні, для ведення особистого підсобного господарства, який зареєстрований в Книзі записів державних актів на право постійного користування землею від 03 вересня          2002 року за № 584, у зв’язку із заяво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Молчанову Віталію Руслан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442298865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Жигадлу С.Б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Жигадла Геннадія Біславовича</w:t>
      </w:r>
      <w:r>
        <w:rPr>
          <w:rFonts w:eastAsia="SimSun;宋体"/>
          <w:kern w:val="2"/>
          <w:lang w:eastAsia="hi-IN" w:bidi="hi-IN"/>
        </w:rPr>
        <w:t xml:space="preserve">, Жигадла Сергія Біслав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   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  <w:tab w:val="left" w:pos="6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067), виданий громадянину України Жигадлу Геннадію Біслав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1 січня 2000 року за № 168, у зв’язку із заяво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Жигадлу Сергію Біслав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1330553751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bookmarkStart w:id="0" w:name="_Hlk87011787"/>
      <w:bookmarkEnd w:id="0"/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Ципану С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" w:name="_Hlk87011787"/>
      <w:bookmarkStart w:id="2" w:name="_Hlk87011787"/>
      <w:bookmarkEnd w:id="2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Ципана Сергія Вячеслав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Ципана Демʼяна Хомича              від 18 грудня 2019 року (серія І-КГ № 279072, актовий запис № 26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558), виданий громадянину України Ципану Демʼяну Фомичу, для ведення особистого підсобного господарства, який зареєстрований       в Книзі записів державних актів на право постійного користування землею від 11 жовтня 2000 року за № 32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Ципану Сергію Вячеслав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985079013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астернак І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Пастернак Ірини Михайлі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Пастернака Михайла Івановича від 23 жовтня 2019 року (серія І-КГ № 274915), актовий запис № 1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-ХС № 013408), виданий громадянину України </w:t>
      </w:r>
      <w:r>
        <w:rPr>
          <w:rFonts w:eastAsia="SimSun;宋体"/>
          <w:kern w:val="2"/>
          <w:lang w:eastAsia="hi-IN" w:bidi="hi-IN"/>
        </w:rPr>
        <w:t>Пастернаку Михайлу Іван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лютого 2001 року за № 526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Пастернак Ірині Михайлівні дозвіл на розробку проекту    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312529420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арʼясовій А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Мар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сової Аліни Геннадіївни</w:t>
      </w:r>
      <w:r>
        <w:rPr>
          <w:rFonts w:eastAsia="SimSun;宋体"/>
          <w:kern w:val="2"/>
          <w:lang w:eastAsia="hi-IN" w:bidi="hi-IN"/>
        </w:rPr>
        <w:t xml:space="preserve">, надані нею правовстановлюючі документи, свідоцтво про смерть Марʼясова Георгія Івановича           від 18 серпня 2020 року (серія І-КГ № 291420) актовий запис № 25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761), виданий громадянину України Марʼясову Георгію Іван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25 жовтня  2000 року за № 297, у зв’язку зі смертю землекористувача.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Марʼясовій Аліні Геннад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3" w:name="_Hlk87012776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1196331206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Оксиненко С.А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Оксиненко Світлани Андрі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Чернобай Олександри Іванівни           від 06 грудня 2000 року (серія І-КГ № 111639, актовий запис № 415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-ХС № 013185), виданий громадянці України Чернобай Олександрі Іванівні, для ведення особистого підсобного господарства, який зареєстрований       в Книзі записів державних актів на право постійного користування землею від 17 серпня 2000 року за № 26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Оксиненко Світлані Андр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4" w:name="_Hlk87012776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4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47:00Z</dcterms:created>
  <dc:creator>PRUYMALNA</dc:creator>
  <dc:description/>
  <cp:keywords/>
  <dc:language>en-US</dc:language>
  <cp:lastModifiedBy>Новомиколаївська СР</cp:lastModifiedBy>
  <cp:lastPrinted>2021-11-10T15:33:00Z</cp:lastPrinted>
  <dcterms:modified xsi:type="dcterms:W3CDTF">2021-11-16T07:57:00Z</dcterms:modified>
  <cp:revision>11</cp:revision>
  <dc:subject/>
  <dc:title/>
</cp:coreProperties>
</file>