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0428394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ксимов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Долженко Валентини Миколаївни, Височенка Станіслава Сергійовича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92966231"/>
      <w:bookmarkStart w:id="1" w:name="_Hlk92966231"/>
      <w:bookmarkEnd w:id="1"/>
    </w:p>
    <w:p>
      <w:pPr>
        <w:pStyle w:val="Normal"/>
        <w:rPr/>
      </w:pPr>
      <w:r>
        <w:rPr/>
      </w:r>
      <w:bookmarkStart w:id="2" w:name="_Hlk92966231"/>
      <w:bookmarkStart w:id="3" w:name="_Hlk90975231"/>
      <w:bookmarkStart w:id="4" w:name="_Hlk93569838"/>
      <w:bookmarkStart w:id="5" w:name="_Hlk92966231"/>
      <w:bookmarkStart w:id="6" w:name="_Hlk90975231"/>
      <w:bookmarkStart w:id="7" w:name="_Hlk93569838"/>
      <w:bookmarkEnd w:id="5"/>
      <w:bookmarkEnd w:id="6"/>
      <w:bookmarkEnd w:id="7"/>
    </w:p>
    <w:p>
      <w:pPr>
        <w:pStyle w:val="Normal"/>
        <w:rPr/>
      </w:pPr>
      <w:r>
        <w:rPr/>
      </w:r>
      <w:bookmarkStart w:id="8" w:name="_Hlk90975231"/>
      <w:bookmarkStart w:id="9" w:name="_Hlk93569838"/>
      <w:bookmarkStart w:id="10" w:name="_Hlk90975231"/>
      <w:bookmarkStart w:id="11" w:name="_Hlk93569838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12" w:name="_Hlk87455566"/>
      <w:bookmarkEnd w:id="12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74369955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3" w:name="_Hlk87017951"/>
      <w:bookmarkEnd w:id="13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4" w:name="_Hlk87017951"/>
      <w:bookmarkStart w:id="15" w:name="_Hlk87017951"/>
      <w:bookmarkEnd w:id="15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ксимов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Долженко Валентини Миколаївни, Височенка Станіслава Сергій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а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оштова, 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Валенти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7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смонавтів, 1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Станіслав Серг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7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олодіжна,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Труд</w:t>
            </w:r>
          </w:p>
        </w:tc>
      </w:tr>
    </w:tbl>
    <w:p>
      <w:pPr>
        <w:pStyle w:val="Normal"/>
        <w:rPr/>
      </w:pPr>
      <w:r>
        <w:rPr/>
      </w:r>
      <w:bookmarkStart w:id="16" w:name="_Hlk87455566"/>
      <w:bookmarkStart w:id="17" w:name="_Hlk87455566"/>
      <w:bookmarkEnd w:id="17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12:00Z</dcterms:created>
  <dc:creator>PRUYMALNA</dc:creator>
  <dc:description/>
  <cp:keywords/>
  <dc:language>en-US</dc:language>
  <cp:lastModifiedBy>Новомиколаївська СР</cp:lastModifiedBy>
  <cp:lastPrinted>2022-01-24T14:45:00Z</cp:lastPrinted>
  <dcterms:modified xsi:type="dcterms:W3CDTF">2022-02-18T09:36:00Z</dcterms:modified>
  <cp:revision>4</cp:revision>
  <dc:subject/>
  <dc:title/>
</cp:coreProperties>
</file>