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Cs w:val="26"/>
          <w:lang w:val="uk-UA"/>
        </w:rPr>
      </w:pPr>
      <w:r>
        <w:rPr>
          <w:szCs w:val="26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8298098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 2021 року</w:t>
        <w:tab/>
        <w:t xml:space="preserve">    </w:t>
        <w:tab/>
        <w:t xml:space="preserve">      с.Новомиколаївка</w:t>
        <w:tab/>
        <w:tab/>
        <w:t xml:space="preserve">                        №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формування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резерву посадових осіб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Новомиколаївської сільської ради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kern w:val="2"/>
          <w:sz w:val="28"/>
          <w:szCs w:val="28"/>
          <w:lang w:val="uk-UA" w:eastAsia="hi-IN" w:bidi="hi-IN"/>
        </w:rPr>
      </w:pPr>
      <w:r>
        <w:rPr>
          <w:color w:val="000000"/>
          <w:kern w:val="2"/>
          <w:sz w:val="28"/>
          <w:szCs w:val="28"/>
          <w:lang w:val="uk-UA" w:eastAsia="hi-IN" w:bidi="hi-IN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 xml:space="preserve">Відповідно до статті 16 Закону України "Про службу в органах місцевого самоврядування" та постанови Кабінету Міністрів України  від 24 жовтня 2001 р. № 1386 "Про затвердження Типового порядку формування кадрового резерву в органах місцевого самоврядування" та з метою вдосконалення роботи з формування кадрового резерву, підвищення ефективності служби в органах місцевого самоврядування, </w:t>
      </w:r>
      <w:r>
        <w:rPr>
          <w:color w:val="000000"/>
          <w:sz w:val="28"/>
          <w:szCs w:val="28"/>
          <w:lang w:val="uk-UA" w:eastAsia="ru-RU"/>
        </w:rPr>
        <w:t>сільська рада</w:t>
      </w:r>
    </w:p>
    <w:p>
      <w:pPr>
        <w:pStyle w:val="Normal"/>
        <w:shd w:fill="FFFFFF" w:val="clear"/>
        <w:spacing w:before="120" w:after="120"/>
        <w:ind w:firstLine="57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uk-UA" w:eastAsia="ru-RU"/>
        </w:rPr>
        <w:t xml:space="preserve">1. Затвердити Порядок формування кадрового резерву </w:t>
      </w:r>
      <w:r>
        <w:rPr>
          <w:sz w:val="28"/>
          <w:szCs w:val="28"/>
          <w:lang w:val="uk-UA"/>
        </w:rPr>
        <w:t xml:space="preserve">посадових осіб місцевого самоврядування виконавчого комітету </w:t>
      </w:r>
      <w:r>
        <w:rPr>
          <w:color w:val="000000"/>
          <w:sz w:val="28"/>
          <w:szCs w:val="28"/>
          <w:lang w:val="uk-UA" w:eastAsia="ru-RU"/>
        </w:rPr>
        <w:t>Новомиколаївської сільської ради (додається).</w:t>
      </w:r>
    </w:p>
    <w:p>
      <w:pPr>
        <w:pStyle w:val="Normal"/>
        <w:shd w:fill="FFFFFF" w:val="clear"/>
        <w:spacing w:before="120" w:after="120"/>
        <w:ind w:firstLine="57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 Контроль за виконанням рішення покласти на постійну комісію з питань законності, запобігання корупції, захисту прав та свобод громадян, депутатської діяльності та етики (мандатна), дотримання Регламенту роботи сільської ради та взаємодії з правоохоронними органами (голова комісії Мордик Н.Г.) та секретаря ради Т. В. Берегову</w:t>
      </w:r>
    </w:p>
    <w:p>
      <w:pPr>
        <w:pStyle w:val="Normal"/>
        <w:shd w:fill="FFFFFF" w:val="clear"/>
        <w:spacing w:before="120" w:after="120"/>
        <w:ind w:right="4530" w:hanging="0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br/>
      </w:r>
    </w:p>
    <w:p>
      <w:pPr>
        <w:pStyle w:val="Normal"/>
        <w:shd w:fill="FFFFFF" w:val="clear"/>
        <w:jc w:val="lef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Новомиколаївський сільський голова</w:t>
        <w:tab/>
        <w:tab/>
        <w:tab/>
        <w:tab/>
        <w:tab/>
        <w:t>П. ГУЛИЙ</w:t>
        <w:br/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>рішенням сільської ради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>від _________ 2021року № 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кадрового резерву посадових осіб місцевого </w:t>
      </w:r>
    </w:p>
    <w:p>
      <w:pPr>
        <w:pStyle w:val="Normal"/>
        <w:autoSpaceDE w:val="false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врядування виконавчого комітету Новомиколаївської сільської рад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адровий резерв  створюється  для зайняття посад посадових осіб місцевого самоврядування і просування по службі, який затверджується сільським головою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кадрового резерву повинне забезпечити добір працівників, які виявили бажання зайняти посаду в органах місцевого самоврядування і мають відповідну кваліфікацію та освіту або здобувають її.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2. Кадровий резерв формується з:</w:t>
      </w:r>
    </w:p>
    <w:p>
      <w:pPr>
        <w:pStyle w:val="Style14"/>
        <w:spacing w:before="0" w:after="0"/>
        <w:ind w:first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осадових осіб місцевого самоврядування, які підвищили кваліфікацію або пройшли стажування і рекомендовані атестаційною комісією на вищі посади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х службовців, які бажають перейти на службу в органи місцевого самоврядування;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ів виробничої, соціально-культурної, наукової та інших сфер, а також випускників навчальних закладів відповідного профілю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 xml:space="preserve">3. До  кадрового резерву зараховуються професійно підготовлені  працівники, які успішно справляються з виконанням службових обов'язків,  виявляють ініціативу, володіють навичками роботи на комп'ютері, мають організаторські здібності, необхідні для виконання посадових обов'язків.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Під час формування кадрового резерву забезпечується пропорційно-збалансоване представництво  кандидатур кожної статі з урахуванням складу працюючих у відповідних сферах управління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Зарахування працівника до кадрового резерву проводиться за його  згодою. Про зарахування до кадрового резерву повідомляється керівництво за місцем роботи зарахованого працівника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4. Кадровий резерв на виборні посади, на які особи обираються територіальною громадою або відповідною радою,  згідно із  Законом України  "Про  місцеве  самоврядування в Україні" не формується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ну  посаду  посадової особи місцевого самоврядування  кадровий резерв формується з такого розрахунку: на посаду керівника - не менше двох осіб, на  посади спеціалістів складаються списки  осіб, зарахованих до кадрового резерву, з урахуванням фактичної потреб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Список осіб, зарахованих до кадрового резерву, переглядається щороку в грудні. У разі необхідності до списку протягом року можуть бути внесені зміни у порядку, встановленому для зарахування до кадрового резерву. Зразок списку осіб, зарахованих до кадрового резерву, згідно з додатком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рахування до кадрового резерву затверджується розпорядженням сільського голов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>6. З працівниками, зарахованими до кадрового резерву, проводиться робота згідно із затвердженими сільським головою   річними планами, де передбачається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вивчення і аналіз виконання законів України, актів Президента України і Кабінету Міністрів України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систематичне навчання шляхом самоосвіти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періодичне навчання і  підвищення кваліфікації у відповідних навчальних закладах (у тому числі зарубіжних)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участь у роботі семінарів,  нарад, конференцій з проблем  та питань діяльності органів місцевого самоврядування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стажування терміном до двох місяців у структурному підрозділі, до кадрового резерву якого зараховано працівника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виконання обов'язків посадової особи, на посаду якої зараховано працівника до кадрового резерву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залучення до розгляду відповідних питань, проведення перевірок, службових розслідувань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участь у підготовці проектів актів законодавства, інших нормативних документів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особистих річних планів осіб, зарахованих до кадрового резерву на посади керівників структурних підрозділів покладається на міського голову, а на посади спеціалістів – на керівника відповідного структурного підрозділу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>8. Кадрова служба виконавчого комітету сільської ради  формує кадровий резерв, систематично аналізує та узагальнює практику його формування, вносять пропозиції міському голові щодо вдосконалення цієї роботи.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Якщо посада, до кадрового резерву на яку зараховано працівника, стає вакантною, він за наявності рівних даних, має переважне право на її заміщення при проведенні конкурсу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ування по службі посадової особи місцевого самоврядування,  зарахованої до кадрового резерву, або такої, що пройшла стажування чи навчалася в Національній академії   державного  управління  при   Президентові України,  може здійснюватися за  рішенням  міського голови поза  конкурсом.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 xml:space="preserve">10. Сільський голова несе відповідальність за ефективну підготовку і використання  кадрового  резерву.  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uk-UA"/>
        </w:rPr>
        <w:t>11. Перебування працівника у кадровому резерві може припинитися з його власної ініціативи або за вмотивованою пропозицією керівника структурного підрозділу виконавчого комітету міської ради. Виключення із списків кадрового резерву оформляється розпорядженням сільського голов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autoSpaceDE w:val="false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формування</w:t>
      </w:r>
    </w:p>
    <w:p>
      <w:pPr>
        <w:pStyle w:val="Normal"/>
        <w:autoSpaceDE w:val="false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резерву посадових 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  <w:lang w:val="uk-UA"/>
        </w:rPr>
        <w:t xml:space="preserve">осіб місцевого самоврядування виконавчого комітету Новомиколаївської сільської  ради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осіб, зарахованих до кадрового резерву 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посади посадових осіб місцевого самоврядування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  <w:lang w:val="uk-UA"/>
        </w:rPr>
        <w:t xml:space="preserve">виконавчого комітету Новомиколаївської сільської ради 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 20___ рік</w:t>
      </w:r>
    </w:p>
    <w:p>
      <w:pPr>
        <w:pStyle w:val="Normal"/>
        <w:jc w:val="center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106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09"/>
        <w:gridCol w:w="1506"/>
        <w:gridCol w:w="978"/>
        <w:gridCol w:w="2097"/>
        <w:gridCol w:w="978"/>
        <w:gridCol w:w="1118"/>
        <w:gridCol w:w="836"/>
        <w:gridCol w:w="894"/>
      </w:tblGrid>
      <w:tr>
        <w:trPr>
          <w:trHeight w:val="15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№ </w:t>
            </w:r>
            <w:r>
              <w:rPr>
                <w:bCs/>
                <w:iCs/>
                <w:lang w:val="uk-UA"/>
              </w:rPr>
              <w:t>з/п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ізвище, ім’я, по батькові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ата народженн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 xml:space="preserve">Освіта (коли і що закінчила особа), спеціальність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ата зарахування до кадрового резерв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осада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яку займає, 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ісце робо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аж роботи на посад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анг</w:t>
            </w:r>
          </w:p>
        </w:tc>
      </w:tr>
      <w:tr>
        <w:trPr>
          <w:trHeight w:val="34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                    __________                       _____________         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>(посада керівника)                                          (підпис)                              (ініціали та прізвище)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"  " _____________ 20__ р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6">
    <w:name w:val="rvts6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07:00Z</dcterms:created>
  <dc:creator>Blandest</dc:creator>
  <dc:description/>
  <cp:keywords/>
  <dc:language>en-US</dc:language>
  <cp:lastModifiedBy>Blandest</cp:lastModifiedBy>
  <dcterms:modified xsi:type="dcterms:W3CDTF">2021-11-02T13:31:00Z</dcterms:modified>
  <cp:revision>1</cp:revision>
  <dc:subject/>
  <dc:title>ПРОЕКТ</dc:title>
</cp:coreProperties>
</file>