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9652462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а розробку технічної документації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меж земельної ділянки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бровничої Валентини Федорівни</w:t>
      </w:r>
      <w:r>
        <w:rPr>
          <w:rFonts w:eastAsia="SimSun;宋体"/>
          <w:kern w:val="2"/>
          <w:lang w:eastAsia="hi-IN" w:bidi="hi-IN"/>
        </w:rPr>
        <w:t xml:space="preserve">, Височенко Наталії Василівни, Берегової Тетяни Володимирівн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</w:rPr>
        <w:t xml:space="preserve">    </w:t>
      </w:r>
      <w:r>
        <w:rPr>
          <w:color w:val="000000"/>
          <w:kern w:val="2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3. Громадянам, зазначеним у додатку 1 цього рішення, забезпечити передачу державного акту на право постійного користування землею до Новомиколаївської сільської ради Скадовського району Херсонської області, з метою його скасування та подальшої передачі до архівної установи  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12" w:right="-284" w:hanging="0"/>
        <w:rPr/>
      </w:pPr>
      <w:r>
        <w:rPr>
          <w:b/>
          <w:bCs/>
        </w:rPr>
        <w:t xml:space="preserve">Додаток </w:t>
      </w:r>
      <w:r>
        <w:rPr/>
        <w:t xml:space="preserve"> до рішення сесії Новомиколаївської сільської ради  </w:t>
      </w:r>
    </w:p>
    <w:p>
      <w:pPr>
        <w:pStyle w:val="Normal"/>
        <w:ind w:left="5812" w:right="-284" w:hanging="0"/>
        <w:rPr/>
      </w:pPr>
      <w:r>
        <w:rPr/>
        <w:t>від ___________2021 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410"/>
        <w:gridCol w:w="1134"/>
        <w:gridCol w:w="708"/>
        <w:gridCol w:w="25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'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нича Валентина Фед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дастровий номер відсутній, ділянка  </w:t>
            </w:r>
            <w:r>
              <w:rPr/>
              <w:t>не внесена до ДЗ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ія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дастровий номер відсутній, ділянка  </w:t>
            </w:r>
            <w:r>
              <w:rPr/>
              <w:t>не внесена до ДЗ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ова Тетяна 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адастровий номер відсутній, ділянка  </w:t>
            </w:r>
            <w:r>
              <w:rPr/>
              <w:t>не внесена до ДЗ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за межами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с. </w:t>
            </w:r>
            <w:r>
              <w:rPr>
                <w:lang w:val="ru-RU"/>
              </w:rPr>
              <w:t>Новомиколаъвка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18:00Z</dcterms:created>
  <dc:creator>Новомиколаївська СР</dc:creator>
  <dc:description/>
  <cp:keywords/>
  <dc:language>en-US</dc:language>
  <cp:lastModifiedBy>Новомиколаївська СР</cp:lastModifiedBy>
  <cp:lastPrinted>2021-06-18T09:18:00Z</cp:lastPrinted>
  <dcterms:modified xsi:type="dcterms:W3CDTF">2021-06-18T06:22:00Z</dcterms:modified>
  <cp:revision>3</cp:revision>
  <dc:subject/>
  <dc:title/>
</cp:coreProperties>
</file>