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62321341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 xml:space="preserve">Про </w:t>
      </w:r>
      <w:r>
        <w:rPr>
          <w:bCs/>
        </w:rPr>
        <w:t>втрату чинності державних актів на  право постійного користування земельними ділянками та надання громадянам дозволів на розробку проектів із землеустрою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Долгої Марини Миколаївни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Шеремета Сергія Сергійовича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Шеремета Станіслава Сергійовича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Риженко Ганни Миколаївни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Риженка Валерія Вячеславовича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Мережка Сергія Миколайовича, Мережка Максима Сергійовича</w:t>
      </w:r>
      <w:r>
        <w:rPr>
          <w:rFonts w:eastAsia="SimSun;宋体"/>
          <w:kern w:val="2"/>
          <w:lang w:eastAsia="hi-IN" w:bidi="hi-IN"/>
        </w:rPr>
        <w:t xml:space="preserve">, Полянського Віталія Георгійовича, Полянського Сергія Георгійовича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22, 116, 118, 121 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lang w:eastAsia="uk-UA"/>
        </w:rPr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5"/>
        </w:numPr>
        <w:ind w:left="1069" w:right="-1" w:hanging="360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Долгій М.М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Шеремету С.С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hanging="0"/>
        <w:jc w:val="both"/>
        <w:rPr/>
      </w:pPr>
      <w:r>
        <w:rPr/>
        <w:t>- «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Шеремету С.С. дозволу</w:t>
      </w:r>
      <w:r>
        <w:rPr/>
        <w:t xml:space="preserve"> на розробку проекту із землеустрою» (додається);</w:t>
      </w:r>
    </w:p>
    <w:p>
      <w:pPr>
        <w:pStyle w:val="Normal"/>
        <w:ind w:right="-1" w:firstLine="284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Риженко Г.М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firstLine="284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Риженку В.В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firstLine="284"/>
        <w:jc w:val="both"/>
        <w:rPr/>
      </w:pPr>
      <w:r>
        <w:rPr/>
        <w:t>- «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Мережку М.С. дозволу</w:t>
      </w:r>
      <w:r>
        <w:rPr/>
        <w:t xml:space="preserve"> на розробку проекту із землеустрою» (додається);</w:t>
      </w:r>
    </w:p>
    <w:p>
      <w:pPr>
        <w:pStyle w:val="Normal"/>
        <w:ind w:right="-1" w:firstLine="851"/>
        <w:jc w:val="both"/>
        <w:rPr/>
      </w:pPr>
      <w:r>
        <w:rPr/>
        <w:t>- «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Полянському В.Г. дозволу</w:t>
      </w:r>
      <w:r>
        <w:rPr/>
        <w:t xml:space="preserve"> на розробку проекту із землеустрою» (додається);</w:t>
      </w:r>
    </w:p>
    <w:p>
      <w:pPr>
        <w:pStyle w:val="Normal"/>
        <w:ind w:right="-1" w:firstLine="851"/>
        <w:jc w:val="both"/>
        <w:rPr/>
      </w:pPr>
      <w:r>
        <w:rPr/>
        <w:t>- «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Полянському С.Г. дозволу</w:t>
      </w:r>
      <w:r>
        <w:rPr/>
        <w:t xml:space="preserve"> на розробку проекту із землеустрою» (додається)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097704221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Долгій М.М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Долгої Марини Микола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Долгій Григорія Володимировича від 19 березня 2010 року (серія І-КГ № 104848), актовий запис № 8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09408), виданий громадянці України </w:t>
      </w:r>
      <w:r>
        <w:rPr>
          <w:rFonts w:eastAsia="SimSun;宋体"/>
          <w:kern w:val="2"/>
          <w:lang w:eastAsia="hi-IN" w:bidi="hi-IN"/>
        </w:rPr>
        <w:t>Долгому Григорію Володимировичу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2 лютого 2001 року за № 527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Долгій Марині Миколаївні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1881529323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Шеремету С.С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Шеремета Сергія Се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Шеремета Василя Петровича від 01 грудня 2005 року (серія І-КГ № 013070), актовий запис № 41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13611), виданий громадянину України </w:t>
      </w:r>
      <w:r>
        <w:rPr>
          <w:rFonts w:eastAsia="SimSun;宋体"/>
          <w:kern w:val="2"/>
          <w:lang w:eastAsia="hi-IN" w:bidi="hi-IN"/>
        </w:rPr>
        <w:t>Шеремету Василю Петровичу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5 грудня 2000 року за № 462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Шеремету Сергію Се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43.45pt" filled="f" o:ole="">
            <v:imagedata r:id="rId9" o:title=""/>
          </v:shape>
          <o:OLEObject Type="Embed" ProgID="" ShapeID="ole_rId8" DrawAspect="Content" ObjectID="_1454077364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Шеремету С.С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Шеремета Станіслава Се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Сипко Євгенії Олександрівни від 14 лютого 2017 року (серія І-КГ № 232253), актовий запис № 67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ind w:left="0"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13730), виданий громадянці України </w:t>
      </w:r>
      <w:r>
        <w:rPr>
          <w:rFonts w:eastAsia="SimSun;宋体"/>
          <w:kern w:val="2"/>
          <w:lang w:eastAsia="hi-IN" w:bidi="hi-IN"/>
        </w:rPr>
        <w:t>Сипко Євгенії Олександр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6 квітня 2000 року за № 876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Шеремету Станіславу Се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75pt;height:43.45pt" filled="f" o:ole="">
            <v:imagedata r:id="rId11" o:title=""/>
          </v:shape>
          <o:OLEObject Type="Embed" ProgID="" ShapeID="ole_rId10" DrawAspect="Content" ObjectID="_1342715652" r:id="rId1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Риженко Г.М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Риженко Ганни Микола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Бондаренко Віри Іванівни від 20 березня 2006 року (серія І-КГ № 017001), актовий запис № 20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09383), виданий громадянці України </w:t>
      </w:r>
      <w:r>
        <w:rPr>
          <w:rFonts w:eastAsia="SimSun;宋体"/>
          <w:kern w:val="2"/>
          <w:lang w:eastAsia="hi-IN" w:bidi="hi-IN"/>
        </w:rPr>
        <w:t>Бондаренко Вірі Іван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2 жовтня 2000 року за № 325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Рижнеко Ганні Миколаївні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75pt;height:43.45pt" filled="f" o:ole="">
            <v:imagedata r:id="rId13" o:title=""/>
          </v:shape>
          <o:OLEObject Type="Embed" ProgID="" ShapeID="ole_rId12" DrawAspect="Content" ObjectID="_2024146793" r:id="rId1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Риженку В.В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Риженка Валерія Вячеслав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Мартиненко Ганни Павлівни від 12 серпня 2021 року (серія І-КГ № 311133), актовий запис № 461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09383), виданий громадянці України </w:t>
      </w:r>
      <w:r>
        <w:rPr>
          <w:rFonts w:eastAsia="SimSun;宋体"/>
          <w:kern w:val="2"/>
          <w:lang w:eastAsia="hi-IN" w:bidi="hi-IN"/>
        </w:rPr>
        <w:t>Мартиненко Ганні Павл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2 жовтня 2000 року за № 329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Рижнеку Валерію Вячеслав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5pt;height:43.45pt" filled="f" o:ole="">
            <v:imagedata r:id="rId15" o:title=""/>
          </v:shape>
          <o:OLEObject Type="Embed" ProgID="" ShapeID="ole_rId14" DrawAspect="Content" ObjectID="_936330323" r:id="rId1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Мережку М.С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Мережка Сергія Миколайовича, Мережка Максима Сергійовича</w:t>
      </w:r>
      <w:r>
        <w:rPr>
          <w:rFonts w:eastAsia="SimSun;宋体"/>
          <w:kern w:val="2"/>
          <w:lang w:eastAsia="hi-IN" w:bidi="hi-IN"/>
        </w:rPr>
        <w:t xml:space="preserve">, надані ними правовстановлюючі документи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   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09385), виданий громадянину України Мережку Сергію Миколайовичу, для ведення особистого підсобного господарства, який зареєстрований в Книзі записів державних актів на право постійного користування землею від 12 жовтня 2000 року за № 327, у зв’язку із заяво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Мережку Максиму Сергій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75pt;height:43.45pt" filled="f" o:ole="">
            <v:imagedata r:id="rId17" o:title=""/>
          </v:shape>
          <o:OLEObject Type="Embed" ProgID="" ShapeID="ole_rId16" DrawAspect="Content" ObjectID="_131571089" r:id="rId1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Полянському В.Г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Полянського Віталія Гео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Герман Надії Василівни від 31 грудня 2013 року (серія І-КГ № 172744), актовий запис № 373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142" w:firstLine="851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10822), виданий громадянці України </w:t>
      </w:r>
      <w:r>
        <w:rPr>
          <w:rFonts w:eastAsia="SimSun;宋体"/>
          <w:kern w:val="2"/>
          <w:lang w:eastAsia="hi-IN" w:bidi="hi-IN"/>
        </w:rPr>
        <w:t>Герман Надії Васил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3 грудня 2000 року за № 408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Полянському Віталію Гео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/>
        <w:t xml:space="preserve"> </w:t>
      </w: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.75pt;height:43.45pt" filled="f" o:ole="">
            <v:imagedata r:id="rId19" o:title=""/>
          </v:shape>
          <o:OLEObject Type="Embed" ProgID="" ShapeID="ole_rId18" DrawAspect="Content" ObjectID="_205987347" r:id="rId1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Полянському С.Г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Полянського Сергія Гео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Метлушан Василини Василівни від 26 січня 2009 року (серія І-КГ № 079767), актовий запис № 5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0"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10833), виданий громадянці України </w:t>
      </w:r>
      <w:r>
        <w:rPr>
          <w:rFonts w:eastAsia="SimSun;宋体"/>
          <w:kern w:val="2"/>
          <w:lang w:eastAsia="hi-IN" w:bidi="hi-IN"/>
        </w:rPr>
        <w:t>Метлушак Василині Васил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3 грудня 2000 року за № 407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Полянському Сергію Гео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2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15:00Z</dcterms:created>
  <dc:creator>PRUYMALNA</dc:creator>
  <dc:description/>
  <cp:keywords/>
  <dc:language>en-US</dc:language>
  <cp:lastModifiedBy>Новомиколаївська СР</cp:lastModifiedBy>
  <cp:lastPrinted>2021-12-16T09:28:00Z</cp:lastPrinted>
  <dcterms:modified xsi:type="dcterms:W3CDTF">2021-12-16T07:29:00Z</dcterms:modified>
  <cp:revision>4</cp:revision>
  <dc:subject/>
  <dc:title/>
</cp:coreProperties>
</file>