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4082288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Долгої Мари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ергія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Шеремета Станіслава Сергій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о Ганни Микола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Риженка Валерія Вячеславовича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Полянського Віталія Георгійовича, Полянського Сергія Георгій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5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284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284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firstLine="284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851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» (додається);</w:t>
      </w:r>
    </w:p>
    <w:p>
      <w:pPr>
        <w:pStyle w:val="Normal"/>
        <w:ind w:right="-1" w:firstLine="851"/>
        <w:jc w:val="both"/>
        <w:rPr/>
      </w:pPr>
      <w:r>
        <w:rPr/>
        <w:t>- «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» (додається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6481528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Долгій М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лгої Мари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Долгій Григорія Володимировича від 19 березня 2010 року (серія І-КГ № 104848), актовий запис № 8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408), виданий громадянці України </w:t>
      </w:r>
      <w:r>
        <w:rPr>
          <w:rFonts w:eastAsia="SimSun;宋体"/>
          <w:kern w:val="2"/>
          <w:lang w:eastAsia="hi-IN" w:bidi="hi-IN"/>
        </w:rPr>
        <w:t>Долгому Григорію Володими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лютого 2001 року за № 52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Долгій Мари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87501964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ергія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Шеремета Василя Петровича від 01 грудня 2005 року (серія І-КГ № 013070), актовий запис № 4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611), виданий громадянину України </w:t>
      </w:r>
      <w:r>
        <w:rPr>
          <w:rFonts w:eastAsia="SimSun;宋体"/>
          <w:kern w:val="2"/>
          <w:lang w:eastAsia="hi-IN" w:bidi="hi-IN"/>
        </w:rPr>
        <w:t>Шеремету Василю Петр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5 грудня 2000 року за № 462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ергію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1908096311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Шеремету С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Шеремета Станіслава Се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Сипко Євгенії Олександрівни від 14 лютого 2017 року (серія І-КГ № 232253), актовий запис № 67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13730), виданий громадянці України </w:t>
      </w:r>
      <w:r>
        <w:rPr>
          <w:rFonts w:eastAsia="SimSun;宋体"/>
          <w:kern w:val="2"/>
          <w:lang w:eastAsia="hi-IN" w:bidi="hi-IN"/>
        </w:rPr>
        <w:t>Сипко Євгенії Олександр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6 квітня 2000 року за № 876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Шеремету Станіслав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959033149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о Г.М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Риженко Ганни Миколаївни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Бондаренко Віри Іванівни від 20 березня 2006 року (серія І-КГ № 017001), актовий запис № 2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Бондаренко Вірі Іван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5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Рижнеко Ганні Микола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684194126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Риженку В.В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Риженка Валерія Вячеслав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артиненко Ганни Павлівни від 12 серпня 2021 року (серія І-КГ № 311133), актовий запис № 461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3), виданий громадянці України </w:t>
      </w:r>
      <w:r>
        <w:rPr>
          <w:rFonts w:eastAsia="SimSun;宋体"/>
          <w:kern w:val="2"/>
          <w:lang w:eastAsia="hi-IN" w:bidi="hi-IN"/>
        </w:rPr>
        <w:t>Мартиненко Ганні Пав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9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Рижнеку Валерію Вячеслав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818159603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Мережку М.С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Мережка Сергія Миколайовича, Мережка Максим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правовстановлюючі документи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   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09385), виданий громадянину України Мережку Сергію Миколайовичу, для ведення особистого підсобного господарства, який зареєстрований в Книзі записів державних актів на право постійного користування землею від 12 жовтня 2000 року за № 327, у зв’язку із заяво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Мережку Максиму Сергійовичу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1624560975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В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Вітал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Герман Надії Василівни від 31 грудня 2013 року (серія І-КГ № 172744), актовий запис № 37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142" w:firstLine="851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22), виданий громадянці України </w:t>
      </w:r>
      <w:r>
        <w:rPr>
          <w:rFonts w:eastAsia="SimSun;宋体"/>
          <w:kern w:val="2"/>
          <w:lang w:eastAsia="hi-IN" w:bidi="hi-IN"/>
        </w:rPr>
        <w:t>Герман Надії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8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Вітал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1459096564" r:id="rId1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Полянському С.Г.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Полянського Сергія Георгійовича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Метлушан Василини Василівни від 26 січня 2009 року (серія І-КГ № 079767), актовий запис № 5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І-ХС № 010833), виданий громадянці України </w:t>
      </w:r>
      <w:r>
        <w:rPr>
          <w:rFonts w:eastAsia="SimSun;宋体"/>
          <w:kern w:val="2"/>
          <w:lang w:eastAsia="hi-IN" w:bidi="hi-IN"/>
        </w:rPr>
        <w:t>Метлушак Василині Васил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13 грудня 2000 року за № 407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Полянському Сергію Гео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15:00Z</dcterms:created>
  <dc:creator>PRUYMALNA</dc:creator>
  <dc:description/>
  <cp:keywords/>
  <dc:language>en-US</dc:language>
  <cp:lastModifiedBy>Новомиколаївська СР</cp:lastModifiedBy>
  <cp:lastPrinted>2021-12-16T09:28:00Z</cp:lastPrinted>
  <dcterms:modified xsi:type="dcterms:W3CDTF">2021-12-16T07:29:00Z</dcterms:modified>
  <cp:revision>4</cp:revision>
  <dc:subject/>
  <dc:title/>
</cp:coreProperties>
</file>