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5956480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олгої Мари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ергія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таніслава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о Ган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а Валер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Полянського Віталія Георгійовича, Полянського Сергія Георгій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5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284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284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284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851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851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» (додається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304411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Долгій Мари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945836380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961812504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903473480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Рижнеко Ган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735520558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Рижне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170756497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2133439758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142"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Вітал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5pt;height:43.45pt" filled="f" o:ole="">
            <v:imagedata r:id="rId19" o:title=""/>
          </v:shape>
          <o:OLEObject Type="Embed" ProgID="" ShapeID="ole_rId18" DrawAspect="Content" ObjectID="_684814955" r:id="rId1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Новомиколаївська СР</cp:lastModifiedBy>
  <cp:lastPrinted>2021-12-16T09:28:00Z</cp:lastPrinted>
  <dcterms:modified xsi:type="dcterms:W3CDTF">2021-12-16T07:29:00Z</dcterms:modified>
  <cp:revision>4</cp:revision>
  <dc:subject/>
  <dc:title/>
</cp:coreProperties>
</file>