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901079826" r:id="rId2"/>
        </w:objec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ОВОМИКОЛАЇВСЬКА СІЛЬСЬКА РА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ОЗПОРЯДЖЕНН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08.12.2021                                            с. Новомиколаївка</w:t>
        <w:tab/>
        <w:tab/>
        <w:t xml:space="preserve">                   </w:t>
        <w:tab/>
        <w:t xml:space="preserve">          № 1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 </w:t>
      </w:r>
      <w:r>
        <w:rPr>
          <w:bCs/>
          <w:iCs/>
          <w:sz w:val="23"/>
          <w:szCs w:val="23"/>
        </w:rPr>
        <w:t xml:space="preserve">створення постійно діючої комісії на прийняття, введення в експлуатацію, передачу та списання основних засобів, </w:t>
      </w:r>
      <w:r>
        <w:rPr>
          <w:sz w:val="23"/>
          <w:szCs w:val="23"/>
        </w:rPr>
        <w:t xml:space="preserve">інших необоротних матеріальних активів, </w:t>
      </w:r>
      <w:r>
        <w:rPr>
          <w:iCs/>
          <w:sz w:val="23"/>
          <w:szCs w:val="23"/>
        </w:rPr>
        <w:t>нематеріальних активі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пункту 20 частини четвертої статі 42 Закону України «Про місцеве самоврядування в Україні», законів України «Про бухгалтерський облік та фінансову звітність в Україні», «Про передачу об'єктів права державної та комунальної власності», постанов Кабінету Міністрів України від 08 листопада 2007 року № 1314 «Про затвердження Порядку списання об’єктів державної власності» та від 21 вересня 1998 року № 1482 «Про передачу об'єктів права державної та комунальної власності», Національного положення (стандарт) бухгалтерського обліку в державному секторі 121 «Основні засоби», затвердженого наказом Міністерства фінансів України від 12 жовтня 2010 року № 1202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 січня 2015 року № 11, Положення про інвентаризацію активів та зобов’язань, затвердженого наказом Міністерства фінансів України від 02 вересня 2014 року № 879, наказу Міністерства фінансів України від 13 вересня 2016 року № 818 «Про затвердження типових форм з обліку та списання основних засобів, що належать суб’єктам державного сектору, та порядку їх складання», з метою ефективного використання майна та здійснення належного контролю за оприбуткуванням, інвентаризацією та списанням матеріальних цінностей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 </w:t>
      </w:r>
      <w:r>
        <w:rPr>
          <w:bCs/>
          <w:sz w:val="23"/>
          <w:szCs w:val="23"/>
        </w:rPr>
        <w:t>С</w:t>
      </w:r>
      <w:r>
        <w:rPr>
          <w:bCs/>
          <w:iCs/>
          <w:sz w:val="23"/>
          <w:szCs w:val="23"/>
        </w:rPr>
        <w:t xml:space="preserve">творити постійно діючу комісію на прийняття, введення в експлуатацію, передачу та списання основних засобів, </w:t>
      </w:r>
      <w:r>
        <w:rPr>
          <w:sz w:val="23"/>
          <w:szCs w:val="23"/>
        </w:rPr>
        <w:t xml:space="preserve">інших необоротних матеріальних активів, </w:t>
      </w:r>
      <w:r>
        <w:rPr>
          <w:bCs/>
          <w:iCs/>
          <w:sz w:val="23"/>
          <w:szCs w:val="23"/>
        </w:rPr>
        <w:t>нематеріальних активів та збереження майна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 </w:t>
      </w:r>
      <w:r>
        <w:rPr>
          <w:bCs/>
          <w:sz w:val="23"/>
          <w:szCs w:val="23"/>
        </w:rPr>
        <w:t xml:space="preserve">Постійній Комісії: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2.1. </w:t>
      </w:r>
      <w:r>
        <w:rPr>
          <w:sz w:val="23"/>
          <w:szCs w:val="23"/>
        </w:rPr>
        <w:t xml:space="preserve">Проводити огляд основних засобів та інших необоротних матеріальних активів для складання актів про їх оприбуткування, оцінку та списання, використовуючи при цьому технічну чи іншу документацію, а також дані бухгалтерського обліку, встановлювати можливість чи неможливість відновлення і подальшого використання матеріальних цінностей, вносити пропозиції про їх передачу чи ліквідацію, здійснювати в разі потреби разом із матеріально-відповідальними особами документальне оформлення господарських операцій щодо руху необоротних активів та готувати акти на їх оприбуткування, списання чи передачу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В актах про списання основних засобів та інших необоротних матеріальних активів детально висвітлювати причини вибуття об’єктів та обґрунтовувати неможливість їх відновлення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 Оприбуткування, передачу, списання, знищення матеріальних цінностей проводити в присутності матеріально-відповідальних осіб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Надати право Комісії в міжінвентаризаційний період проводити списання основних засобів, необоротних активів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 Установити, що у разі персональних змін у складі комісії або у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Контроль за виконанням даного розпорядження залишаю за собою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кретар сільської ради                                                                            Т. БЕРЕГ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    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від 08.12.2021 року № 1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ійно діючої комісії на прийняття, введення в експлуатацію, передачу та списання основних засобів, інших необоротних матеріальних активів, нематеріальних актив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36"/>
      </w:tblGrid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 xml:space="preserve">ГУЛИЙ Петро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Іван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ind w:right="107" w:hanging="0"/>
              <w:jc w:val="both"/>
              <w:rPr/>
            </w:pPr>
            <w:r>
              <w:rPr/>
              <w:t xml:space="preserve">- </w:t>
            </w:r>
            <w:r>
              <w:rPr/>
              <w:t>Новомиколаївський сільський голова, голова комісії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БУТЕНКО Ольг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Іванів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ступник сільського голови з питань діяльності виконавчих органів сільської ради, заступник голови </w:t>
            </w:r>
            <w:r>
              <w:rPr/>
              <w:t>комісії </w:t>
            </w:r>
            <w:r>
              <w:rPr/>
              <w:t>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ГРИЩЕНКО Ан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Юрії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головний спеціаліст з питань бухгалтерського обліку, секретар </w:t>
            </w:r>
            <w:r>
              <w:rPr/>
              <w:t>комісії </w:t>
            </w:r>
            <w:r>
              <w:rPr/>
              <w:t xml:space="preserve">  </w:t>
            </w:r>
          </w:p>
        </w:tc>
      </w:tr>
    </w:tbl>
    <w:p>
      <w:pPr>
        <w:pStyle w:val="Normal"/>
        <w:shd w:fill="FFFFFF" w:val="clear"/>
        <w:spacing w:before="225" w:after="225"/>
        <w:rPr/>
      </w:pPr>
      <w:r>
        <w:rPr/>
        <w:tab/>
        <w:tab/>
      </w:r>
    </w:p>
    <w:p>
      <w:pPr>
        <w:pStyle w:val="Normal"/>
        <w:shd w:fill="FFFFFF" w:val="clear"/>
        <w:spacing w:before="225" w:after="225"/>
        <w:rPr/>
      </w:pPr>
      <w:r>
        <w:rPr/>
        <w:tab/>
        <w:t>Члени комісії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6136"/>
      </w:tblGrid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БУРЯЧОК Віталій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Анатолій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депутат Новомиколаївської сільської ради (за згодою)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ДОРОХОВ Костянтин Олексійович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>- директор комунального підприємства «Новомиколаївське джерело»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КИЦЯ Володими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Сергій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rPr/>
            </w:pPr>
            <w:r>
              <w:rPr/>
              <w:t>- головний спеціаліст з питань ЖКГ та АПР відділу земельних відносин, житлово-комунального господарства та правових питань виконавчого комітету сільської ради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ПРОЦЕНКО Світлана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Вікторі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відділу бухгалтерського обліку та звітності, головний бухгалтер 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ПЕТУХ Віктор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  <w:t>Володимир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депутат Новомиколаївської сільської ради (за згодою)</w:t>
            </w:r>
            <w:r>
              <w:rPr/>
              <w:t xml:space="preserve"> </w:t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0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contextualSpacing/>
        <w:rPr/>
      </w:pPr>
      <w:r>
        <w:rPr/>
        <w:t>Секретар сільської ради  </w:t>
        <w:tab/>
        <w:tab/>
        <w:tab/>
        <w:tab/>
        <w:tab/>
        <w:tab/>
        <w:tab/>
        <w:t>Т. БЕРЕГОВА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09:00Z</dcterms:created>
  <dc:creator>PRUYMALNA</dc:creator>
  <dc:description/>
  <dc:language>en-US</dc:language>
  <cp:lastModifiedBy>PRUYMALNA</cp:lastModifiedBy>
  <cp:lastPrinted>2021-12-10T15:10:00Z</cp:lastPrinted>
  <dcterms:modified xsi:type="dcterms:W3CDTF">2021-12-10T13:15:00Z</dcterms:modified>
  <cp:revision>1</cp:revision>
  <dc:subject/>
  <dc:title/>
</cp:coreProperties>
</file>