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0322307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схвалення </w:t>
      </w:r>
      <w:r>
        <w:rPr/>
        <w:t>виконання Програми соціально-економічного розвитку Новомико-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. 27 Закону України «Про місцеве самоврядування в Україні», виконавчий комітет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И  Р  І  Ш  И  В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Схвалити виконання Програми соціально-економічного розвитку Новомиколаївської сільської ради за 2021 рік (додається).</w:t>
      </w:r>
    </w:p>
    <w:p>
      <w:pPr>
        <w:pStyle w:val="Normal"/>
        <w:ind w:right="-1" w:firstLine="708"/>
        <w:jc w:val="both"/>
        <w:rPr/>
      </w:pPr>
      <w:r>
        <w:rPr/>
        <w:t>2. Винести  питання про  виконання Програми соціально-економічного розвитку Новомиколаївської сільської ради за 2021 рік на розгляд чергової сесії сільської ради.</w:t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на секретаря виконкому      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ind w:right="-2" w:hanging="0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0"/>
        <w:ind w:left="6237" w:hanging="0"/>
        <w:jc w:val="both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 xml:space="preserve">до рішенням 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237" w:hanging="0"/>
        <w:rPr/>
      </w:pPr>
      <w:r>
        <w:rPr/>
        <w:t>від _______ № _____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66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рішення сільської рад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4818" w:hanging="0"/>
        <w:jc w:val="both"/>
        <w:rPr/>
      </w:pPr>
      <w:r>
        <w:rPr>
          <w:kern w:val="2"/>
          <w:lang w:eastAsia="uk-UA" w:bidi="hi-IN"/>
        </w:rPr>
        <w:t>Про</w:t>
      </w:r>
      <w:r>
        <w:rPr>
          <w:bCs/>
        </w:rPr>
        <w:t xml:space="preserve"> </w:t>
      </w:r>
      <w:r>
        <w:rPr/>
        <w:t>виконання Програми соціально-економічного розвитку Новомиколаївської сільської ради за 2021 рі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хавши та обговоривши інформацію про підсумки виконання Програми соціально-економічного розвитку сільської ради за 2021 рік, керуючись статтями 26, 27 Закону України «Про місцеве самоврядування в Україні», враховуючи висновки та рекомендації спільного засідання постійних комісій, сільська рада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В  И  Р  І  Ш  И  Л 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ab/>
        <w:t>1. Інформацію про виконання Програми соціально-економічного розвитку Новомиколаївської сільської ради за 2021 рік  взяти до ві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 xml:space="preserve">                                   </w:t>
        <w:tab/>
        <w:tab/>
        <w:tab/>
        <w:tab/>
        <w:t>П. ГУЛИЙ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lang w:bidi="ru-RU"/>
        </w:rPr>
      </w:pPr>
      <w:r>
        <w:rPr>
          <w:rFonts w:eastAsia="Lucida Sans Unicode"/>
          <w:bCs/>
          <w:lang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bCs/>
          <w:color w:val="000000"/>
          <w:lang w:eastAsia="uk-UA" w:bidi="ru-RU"/>
        </w:rPr>
      </w:pPr>
      <w:r>
        <w:rPr>
          <w:rFonts w:eastAsia="Lucida Sans Unicode"/>
          <w:bCs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uppressAutoHyphens w:val="true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Додаток   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>до рішення ________ сесії</w:t>
      </w:r>
    </w:p>
    <w:p>
      <w:pPr>
        <w:pStyle w:val="Normal"/>
        <w:ind w:left="6237" w:right="-456" w:hanging="0"/>
        <w:rPr/>
      </w:pPr>
      <w:r>
        <w:rPr/>
        <w:tab/>
        <w:tab/>
        <w:tab/>
        <w:tab/>
        <w:tab/>
        <w:tab/>
        <w:tab/>
        <w:t xml:space="preserve">Новомиколаївської  сільської ради </w:t>
        <w:tab/>
        <w:tab/>
        <w:tab/>
        <w:tab/>
        <w:tab/>
        <w:tab/>
        <w:tab/>
        <w:tab/>
        <w:t xml:space="preserve">восьмого скликання  </w:t>
      </w:r>
    </w:p>
    <w:p>
      <w:pPr>
        <w:pStyle w:val="Normal"/>
        <w:ind w:left="6237" w:right="-456" w:hanging="0"/>
        <w:rPr/>
      </w:pPr>
      <w:r>
        <w:rPr/>
        <w:t xml:space="preserve">                                  </w:t>
      </w:r>
      <w:r>
        <w:rPr/>
        <w:tab/>
        <w:tab/>
        <w:tab/>
        <w:tab/>
        <w:t>від  _______2022 року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 xml:space="preserve">Інформація про виконання </w:t>
      </w:r>
      <w:r>
        <w:rPr>
          <w:rFonts w:eastAsia="Lucida Sans Unicode"/>
          <w:b/>
          <w:bCs/>
          <w:lang w:bidi="ru-RU"/>
        </w:rPr>
        <w:t>П</w:t>
      </w:r>
      <w:r>
        <w:rPr>
          <w:rFonts w:eastAsia="Lucida Sans Unicode"/>
          <w:b/>
          <w:lang w:bidi="ru-RU"/>
        </w:rPr>
        <w:t>рограми соціально-економічного розвитку населених   пунктів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lang w:bidi="ru-RU"/>
        </w:rPr>
        <w:t>Новомиколаївської  сільської   ради  за 2021  рік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lang w:bidi="ru-RU"/>
        </w:rPr>
      </w:pPr>
      <w:r>
        <w:rPr>
          <w:rFonts w:eastAsia="Lucida Sans Unicode"/>
          <w:b/>
          <w:lang w:bidi="ru-RU"/>
        </w:rPr>
      </w:r>
    </w:p>
    <w:tbl>
      <w:tblPr>
        <w:tblW w:w="1573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93"/>
        <w:gridCol w:w="3581"/>
        <w:gridCol w:w="1418"/>
        <w:gridCol w:w="1842"/>
        <w:gridCol w:w="1843"/>
        <w:gridCol w:w="4253"/>
      </w:tblGrid>
      <w:tr>
        <w:trPr>
          <w:tblHeader w:val="true"/>
          <w:trHeight w:val="1853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з/п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Назва напрямку діяльност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(пріоритетні завдання)</w:t>
            </w:r>
          </w:p>
        </w:tc>
        <w:tc>
          <w:tcPr>
            <w:tcW w:w="3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ерелік заходів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прогр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b/>
                <w:lang w:bidi="ru-RU"/>
              </w:rPr>
              <w:t>Орієнтовні обсяги  фінансування (вартість), грн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чікуваний результат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тан виконання</w:t>
            </w:r>
          </w:p>
        </w:tc>
      </w:tr>
      <w:tr>
        <w:trPr>
          <w:trHeight w:val="159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1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2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1.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Житлово-комунальне господарств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Забезпечення збору та вивезення сміття та відход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714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Благоустрій територ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 Протягом звітного періоду було забезпечено вивезення сміття та відходів на території ради.</w:t>
            </w:r>
          </w:p>
        </w:tc>
      </w:tr>
      <w:tr>
        <w:trPr>
          <w:trHeight w:val="23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На благоустрій в т.ч.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оплата електроенергії (зовнішнє освітлення), обслуговування електромереж та інше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68069,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lang w:val="ru-RU" w:bidi="ru-RU"/>
              </w:rPr>
              <w:t>в</w:t>
            </w:r>
            <w:r>
              <w:rPr>
                <w:rFonts w:eastAsia="Lucida Sans Unicode"/>
                <w:lang w:bidi="ru-RU"/>
              </w:rPr>
              <w:t xml:space="preserve"> т.ч на вуличне освітлення -        179459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Оплата енергоносіїв за зовнішнє освітлення та безперебійного освітлення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Своєчасно проводилася оплата за електроенергію, проводився ремонт вуличного освітлення у селах Новомиколаївка та Михайлівка, здійснювався на території сіл покос трави та обрізка дерев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Забезпечення діяльності водонапірно-каналізаційного господар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5000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lang w:eastAsia="ar-SA" w:bidi="ru-RU"/>
              </w:rPr>
              <w:t>Заг.фонд- 4000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 xml:space="preserve">Спец.фонд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  <w:t>71000,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ar-SA" w:bidi="ru-RU"/>
              </w:rPr>
            </w:pPr>
            <w:r>
              <w:rPr>
                <w:rFonts w:eastAsia="Lucida Sans Unicode"/>
                <w:lang w:eastAsia="ar-S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безперебійної роботи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Проведено ремонт артс</w:t>
            </w:r>
            <w:r>
              <w:rPr>
                <w:rFonts w:eastAsia="Lucida Sans Unicode"/>
                <w:bCs/>
                <w:lang w:val="ru-RU" w:bidi="ru-RU"/>
              </w:rPr>
              <w:t>в</w:t>
            </w:r>
            <w:r>
              <w:rPr>
                <w:rFonts w:eastAsia="Lucida Sans Unicode"/>
                <w:bCs/>
                <w:lang w:bidi="ru-RU"/>
              </w:rPr>
              <w:t>ердловини №16-139 у селі Михайлівка, придбано насос для сталої роботи артсвердловини в селі Новомиколаївка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2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світ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Сонечк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342262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224589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9636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безпечено протягом звітного періоду харчування дітей, виплата заробітної плати працівникам, придбання меблів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дошкільного закладу для утримання та розвитку матеріально технічної бази ЗДО (ясла-садок) «Золотий ключик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2726347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Заг.фонд- 2534083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ец.фонд- 19226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населення дошкільною 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Забезпечено протягом звітного періоду харчування дітей, виплата заробітної плати працівникам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закладу освіти  утримання та розвитку матеріально технічної бази Михайлівського ліце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38116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 фонд-8889155,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bidi="ru-RU"/>
              </w:rPr>
              <w:t>Спц.фонд- 49200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.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закладу освіти  утримання та розвитку матеріально технічної бази Новомиколаївського ліце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141970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0814294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6054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Виконано. Профінансовано видатки з виготовлення проектно-кошторисної документації та проведено роботи по капітальному ремонту із встановлення та монтажу автоматичної системи пожежної сигналізації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фінансування Новомико-лаївської музичної філії «Скадовська дитяча школа мистецтв»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38117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 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спортивної школи  ДЮШ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13350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центру дитячої юнацької творчості (ЦДЮ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/>
                <w:lang w:eastAsia="uk-UA" w:bidi="ru-RU"/>
              </w:rPr>
              <w:t>9383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Скадовського МНВ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85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світ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shd w:fill="FFFFFF" w:val="clear"/>
                <w:lang w:bidi="ru-RU"/>
              </w:rPr>
              <w:t>На фінансування ліцеїв у перехідний  період а саме на  І півріччя 2021 року - відшкодування за спожиті енергоносії по тендерним договорам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 xml:space="preserve">На відшкодування витрат за послуги, надані КУ «Скадовський ЦФГО»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32600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9234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безперебійної роботи закладів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59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співфінансування видатків районної програми «</w:t>
            </w:r>
            <w:r>
              <w:rPr>
                <w:rFonts w:eastAsia="Lucida Sans Unicode"/>
                <w:lang w:bidi="ru-RU"/>
              </w:rPr>
              <w:t>Розвиток людського капіталу Скадовського району на 2021-2024 роки»</w:t>
            </w:r>
            <w:r>
              <w:rPr>
                <w:rFonts w:eastAsia="Lucida Sans Unicode"/>
                <w:lang w:eastAsia="uk-UA" w:bidi="ru-RU"/>
              </w:rPr>
              <w:t xml:space="preserve">  та на співфінансування  на придбання ноутбуків для ліцеїв Новомиколаївської грома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12420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2004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З метою зменшення нестачі кваліфіко-ваних фахівців у закладах осві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 У рамках програми проведено співфінансування для підготовки фахівця та придбання ноутбуків у кількості 10 шт. для Новомиколаївського та Михайлівського ліцеїв.</w:t>
            </w:r>
          </w:p>
        </w:tc>
      </w:tr>
      <w:tr>
        <w:trPr>
          <w:trHeight w:val="1467" w:hRule="atLeast"/>
          <w:cantSplit w:val="true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bidi="ru-RU"/>
              </w:rPr>
            </w:pPr>
            <w:r>
              <w:rPr>
                <w:rFonts w:eastAsia="Times New Roman"/>
                <w:b/>
                <w:lang w:bidi="ru-RU"/>
              </w:rPr>
              <w:t xml:space="preserve"> </w:t>
            </w:r>
            <w:r>
              <w:rPr>
                <w:rFonts w:eastAsia="Lucida Sans Unicode"/>
                <w:b/>
                <w:lang w:bidi="ru-RU"/>
              </w:rPr>
              <w:t>3.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ультур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Фінансування закладів культури в тому числі бібліот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94834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г.фонд- 1775335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пец.фонд- 1730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Підвищення культурного рівня громадського суспі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49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Соціальна сфер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Придбання подарунків ветеранам війни, інвалідам, учасникам  бойових дій, ліквідаторам  ЧАЕС, членам сім'ї загиблих а АТО, дітям учасників УБД, Дітям які відносяться до наступних категорій: діти сироти, діти позбавленні батьківського піклування, діти інваліди, діти батьків яких або особи, які їх замінюють та іншим категорійним громадян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color w:val="FF0000"/>
                <w:lang w:bidi="ru-RU"/>
              </w:rPr>
            </w:pPr>
            <w:r>
              <w:rPr>
                <w:rFonts w:eastAsia="Lucida Sans Unicode"/>
                <w:color w:val="FF0000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FF0000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978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Створення сприятливих умов для соц.. захисту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</w:t>
            </w:r>
          </w:p>
        </w:tc>
      </w:tr>
      <w:tr>
        <w:trPr>
          <w:trHeight w:val="263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 xml:space="preserve">Відшкодування вартості ліків на лікування хворих на цукровий та не цукровий діаб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2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за зверненнями одноразову адресну грошову допомогу малозабезпеченим верствам населення району, які опинилися у скрутному становищі внаслідок непередбачених обставин відповідно до затвердженого положення «Про надання допомоги за зверненням громадян , які мешкають на території Новомиколаївської громади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1600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компенсації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697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мешканців Новомиколаївської сільської громади  пільговим проїз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076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проведення розрахунків з підприємствами та організаціями, що надають пільги на послуги зв’яз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596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идбання подарунків до новорічних та різдвяних свят для вручення їх дітям пільгових категорій, дітям із сімей учасників антитерористичної операції та внутрішньо переміщених осіб, ліквідаторів аварії на Чорнобильській АЕ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67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ідтримка сімей з дітьми з інвалідністю (Надання трансферту з сільського бюджету Скадовській міській раді за дітей громади , які відвідують КУ Скадовський МЦ КРДІ «Надія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88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3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Надання одноразової допомоги дітям-сиротам та дітям, позбавленим батьківського піклування , після досягнення 18- річного вік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val="en-US" w:bidi="ru-RU"/>
              </w:rPr>
            </w:pPr>
            <w:r>
              <w:rPr>
                <w:rFonts w:eastAsia="Lucida Sans Unicode"/>
                <w:lang w:bidi="ru-RU"/>
              </w:rPr>
              <w:t>5430,</w:t>
            </w:r>
            <w:r>
              <w:rPr>
                <w:rFonts w:eastAsia="Lucida Sans Unicode"/>
                <w:lang w:val="en-US" w:bidi="ru-RU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2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Забезпечення осіб з інвалідністю і дітей з інвалідністю виробами медичного призначення відповідно до закону України «Про основи соціальної захищеності осіб з інвалідністю в Україні 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ав осіб з інвалідністю та їх соціальної захищеності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260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shd w:fill="FFFFFF" w:val="clear"/>
                <w:lang w:bidi="ru-RU"/>
              </w:rPr>
              <w:t xml:space="preserve">На фінансування трудового архіву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88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соц. захисту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22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eastAsia="uk-UA" w:bidi="ru-RU"/>
              </w:rPr>
              <w:t>На фінансування Територіального центру, надання субвенції на утримання соціальних працівників та робітникі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І квартал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  <w:t>83577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eastAsia="uk-UA" w:bidi="ru-RU"/>
              </w:rPr>
            </w:pPr>
            <w:r>
              <w:rPr>
                <w:rFonts w:eastAsia="Lucida Sans Unicode"/>
                <w:lang w:eastAsia="uk-UA"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Забезпечення населення 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оціальною сфе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Охорона здоров'я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Михайлівська амбулаторі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На фінансування закладів охорони здоров'я Новомиколаївська  амбулаторія</w:t>
            </w:r>
            <w:r>
              <w:rPr>
                <w:rFonts w:eastAsia="Lucida Sans Unicode"/>
                <w:lang w:bidi="ru-RU"/>
              </w:rPr>
              <w:t>. На забезпечення страхування   працівників, які надають медичну допомогу хворим на гостру респіраторну хворобу COVID-19 по Михайлівській та Новомиколаївській амбулаторіям комунального некомерційного підприємства "Скадовський центр первинної медико-санітарної допомог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121721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493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Створення сприятливих умов для населення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На забезпечення страхування   працівників, які надають медичну допомогу хворим на гостру респіраторну хворобу COVID-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Громадський порядок та безпека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територіальної оборон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84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проведення навчання підрозділів територіальної оборон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За рахунок субвенції з обласного бюджету проведено відшкодування вартості послуг з тимчасового розміщення військовозобов’язаних під час проведення позапланових навчальних зборів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bCs/>
                <w:lang w:bidi="ru-RU"/>
              </w:rPr>
            </w:pPr>
            <w:r>
              <w:rPr>
                <w:rFonts w:eastAsia="Lucida Sans Unicode"/>
                <w:b/>
                <w:bCs/>
                <w:lang w:bidi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2411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bCs/>
                <w:lang w:bidi="ru-RU"/>
              </w:rPr>
              <w:t>Забезпечення проведення призову громадян та приписк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sz w:val="23"/>
                <w:szCs w:val="23"/>
                <w:lang w:bidi="ru-RU"/>
              </w:rPr>
            </w:pPr>
            <w:r>
              <w:rPr>
                <w:rFonts w:eastAsia="Lucida Sans Unicode"/>
                <w:bCs/>
                <w:sz w:val="23"/>
                <w:szCs w:val="23"/>
                <w:lang w:bidi="ru-RU"/>
              </w:rPr>
              <w:t>Виконано. Забезпечено оплату послуг за проведення приписки громадян до призовної дільниці призову на строкову військову службу та проходження контрольно-медичного огляду та доставку призовників до обласного збірного пункту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b/>
                <w:lang w:bidi="ru-RU"/>
              </w:rPr>
              <w:t>Здійснення заходів із землеустрою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Заходи землеустрою на місцевому рівні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3911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Забезпечення організації та здійснення землеустрою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 xml:space="preserve">Виконано. Виготовлено: - технічну документацію щодо поділу земельної ділянки під розташування ринку; - технічні документації щодо інвентаризації земель під артезіанськими свердловинами; - ситуаційний план та викопіювання з топографогеодизичного плану. </w:t>
            </w:r>
          </w:p>
        </w:tc>
      </w:tr>
      <w:tr>
        <w:trPr>
          <w:trHeight w:val="11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lang w:bidi="ru-RU"/>
              </w:rPr>
            </w:pPr>
            <w:r>
              <w:rPr>
                <w:rFonts w:eastAsia="Lucida Sans Unicode"/>
                <w:b/>
                <w:lang w:bidi="ru-RU"/>
              </w:rPr>
              <w:t>Керівництво і управління у відповідній сфері у містах (місті Києві), селищах, селах, територіальних громадах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eastAsia="uk-UA" w:bidi="ru-RU"/>
              </w:rPr>
            </w:pPr>
            <w:r>
              <w:rPr>
                <w:rFonts w:eastAsia="Lucida Sans Unicode"/>
                <w:bCs/>
                <w:lang w:eastAsia="uk-UA" w:bidi="ru-RU"/>
              </w:rPr>
              <w:t>Сплата  членських внесків до АМ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Протягом</w:t>
            </w:r>
          </w:p>
          <w:p>
            <w:pPr>
              <w:pStyle w:val="Normal"/>
              <w:widowControl w:val="false"/>
              <w:suppressAutoHyphens w:val="true"/>
              <w:rPr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Times New Roman"/>
                <w:lang w:bidi="ru-RU"/>
              </w:rPr>
              <w:t xml:space="preserve">     </w:t>
            </w:r>
            <w:r>
              <w:rPr>
                <w:rFonts w:eastAsia="Lucida Sans Unicode"/>
                <w:lang w:bidi="ru-RU"/>
              </w:rPr>
              <w:t>рок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  <w:t>6030,0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Отримання методичної допомоги та консультаці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  <w:t>Виконано.</w:t>
            </w:r>
          </w:p>
        </w:tc>
      </w:tr>
      <w:tr>
        <w:trPr>
          <w:trHeight w:val="100" w:hRule="atLeast"/>
        </w:trPr>
        <w:tc>
          <w:tcPr>
            <w:tcW w:w="2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Cs/>
                <w:lang w:bidi="ru-RU"/>
              </w:rPr>
            </w:pPr>
            <w:r>
              <w:rPr>
                <w:rFonts w:eastAsia="Lucida Sans Unicode"/>
                <w:bCs/>
                <w:lang w:bidi="ru-RU"/>
              </w:rPr>
            </w:r>
          </w:p>
        </w:tc>
        <w:tc>
          <w:tcPr>
            <w:tcW w:w="1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bidi="ru-RU"/>
              </w:rPr>
            </w:pPr>
            <w:r>
              <w:rPr>
                <w:rFonts w:eastAsia="Lucida Sans Unicode"/>
                <w:lang w:bidi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Разом                                                                                                                  30294326,0</w:t>
      </w:r>
    </w:p>
    <w:p>
      <w:pPr>
        <w:pStyle w:val="Normal"/>
        <w:widowControl w:val="false"/>
        <w:suppressAutoHyphens w:val="true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eastAsia="Lucida Sans Unicode"/>
          <w:lang w:eastAsia="uk-UA" w:bidi="ru-RU"/>
        </w:rPr>
      </w:pPr>
      <w:r>
        <w:rPr>
          <w:rFonts w:eastAsia="Lucida Sans Unicode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Cs/>
          <w:lang w:bidi="ru-RU"/>
        </w:rPr>
        <w:t xml:space="preserve">Секретар сільської ради                                       </w:t>
      </w:r>
      <w:r>
        <w:rPr>
          <w:rFonts w:eastAsia="Lucida Sans Unicode"/>
          <w:color w:val="000000"/>
          <w:lang w:eastAsia="uk-UA" w:bidi="ru-RU"/>
        </w:rPr>
        <w:t xml:space="preserve">                                            Т. БЕРЕГОВА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p>
      <w:pPr>
        <w:pStyle w:val="Normal"/>
        <w:rPr>
          <w:rFonts w:eastAsia="Lucida Sans Unicode"/>
          <w:color w:val="000000"/>
          <w:lang w:eastAsia="uk-UA" w:bidi="ru-RU"/>
        </w:rPr>
      </w:pPr>
      <w:r>
        <w:rPr>
          <w:rFonts w:eastAsia="Lucida Sans Unicode"/>
          <w:color w:val="000000"/>
          <w:lang w:eastAsia="uk-UA" w:bidi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4:00Z</dcterms:created>
  <dc:creator>PRUYMALNA</dc:creator>
  <dc:description/>
  <cp:keywords/>
  <dc:language>en-US</dc:language>
  <cp:lastModifiedBy>PRUYMALNA</cp:lastModifiedBy>
  <dcterms:modified xsi:type="dcterms:W3CDTF">2022-02-21T14:47:00Z</dcterms:modified>
  <cp:revision>6</cp:revision>
  <dc:subject/>
  <dc:title/>
</cp:coreProperties>
</file>