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572853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схвалення </w:t>
      </w:r>
      <w:r>
        <w:rPr/>
        <w:t>виконання Програми соціально-економічного розвитку Новомико-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. 27 Закону України «Про місцеве самоврядування в Україні», виконавчий комітет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И  Р  І  Ш  И  В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Схвалити виконання Програми соціально-економічного розвитку Новомиколаївської сільської ради за 2021 рік (додається).</w:t>
      </w:r>
    </w:p>
    <w:p>
      <w:pPr>
        <w:pStyle w:val="Normal"/>
        <w:ind w:right="-1" w:firstLine="708"/>
        <w:jc w:val="both"/>
        <w:rPr/>
      </w:pPr>
      <w:r>
        <w:rPr/>
        <w:t>2. Винести  питання про  виконання Програми соціально-економічного розвитку Новомиколаївської сільської ради за 2021 рік на розгляд чергової сесії сільської ради.</w:t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на секретаря виконкому      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ind w:right="-2" w:hanging="0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 xml:space="preserve">до рішенням 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>від _______ № _____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6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ішення сільської рад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lang w:eastAsia="uk-UA" w:bidi="hi-IN"/>
        </w:rPr>
        <w:t>Про</w:t>
      </w:r>
      <w:r>
        <w:rPr>
          <w:bCs/>
        </w:rPr>
        <w:t xml:space="preserve">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>до рішення ________ сесії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Новомиколаївської  сільської ради </w:t>
        <w:tab/>
        <w:tab/>
        <w:tab/>
        <w:tab/>
        <w:tab/>
        <w:tab/>
        <w:tab/>
        <w:tab/>
        <w:t xml:space="preserve">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4253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PRUYMALNA</cp:lastModifiedBy>
  <dcterms:modified xsi:type="dcterms:W3CDTF">2022-02-21T14:47:00Z</dcterms:modified>
  <cp:revision>6</cp:revision>
  <dc:subject/>
  <dc:title/>
</cp:coreProperties>
</file>