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8842009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4802737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розірвання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kern w:val="2"/>
        </w:rPr>
        <w:t>Припинити за взаємною згодою сторін (з ініціативи орендатора) дію договору оренди земельної ділянки (шляхом його розірвання), який зареєстрований в Державному реєстрі речових прав на нерухоме майно від 28.07.2021 (реєстраційний номер об’єкта нерухомого майна 23170794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аповдею В.Я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4. Зобов’язати </w:t>
      </w:r>
      <w:r>
        <w:rPr>
          <w:rFonts w:eastAsia="SimSun;宋体"/>
          <w:color w:val="000000"/>
          <w:kern w:val="2"/>
          <w:lang w:eastAsia="hi-IN" w:bidi="hi-IN"/>
        </w:rPr>
        <w:t xml:space="preserve">гр. Чаповдю В.Я. в місячний термін з дня прийняття рішення провести державну реєстрацію додаткової угоди до </w:t>
      </w:r>
      <w:r>
        <w:rPr>
          <w:color w:val="000000"/>
        </w:rPr>
        <w:t>договору оренди земельної ділянки відповідно до чинного законодавства.</w:t>
      </w:r>
    </w:p>
    <w:p>
      <w:pPr>
        <w:pStyle w:val="Normal"/>
        <w:jc w:val="both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>5. Земельну ділянку площею 11,5014 га (кадастровий номер 6524781500:83:023:0001) для ведення товарного сільськогосподарського виробництва вважати землями запасу сільськогосподарського призначення комунальної власності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bCs/>
        </w:rPr>
        <w:tab/>
        <w:tab/>
        <w:tab/>
        <w:tab/>
        <w:tab/>
        <w:t xml:space="preserve">Додаткова угода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до договору оренди земельної ділянки,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який зареєстрований в Державному реєстрі речових прав на нерухоме майно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від 28.07.2021 (реєстраційний номер об’єкта нерухомого майна 23170794)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. Новомиколаївка                                                              "____" _________ 2021року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Орендодавець </w:t>
      </w:r>
      <w:r>
        <w:rPr>
          <w:b/>
          <w:bCs/>
        </w:rPr>
        <w:t>НОВОМИКОЛАЇВСЬКА СІЛЬСЬКА РАДА СКАДОВСЬКОГО РАЙОНУ ХЕРСОНСЬКОЇ ОБЛАСТІ</w:t>
      </w:r>
      <w:r>
        <w:rPr/>
        <w:t xml:space="preserve">, в особі голови Гулого Петра Івановича, що діє на підставі п.16 ст.42 Закону України "Про місцеве самоврядування» (в подальшому – Орендодавець), з одного боку, та орендар громадянин України </w:t>
      </w:r>
      <w:r>
        <w:rPr>
          <w:b/>
          <w:bCs/>
          <w:iCs/>
        </w:rPr>
        <w:t>ЧАПОВДЯ ВІКТОР ЯНОВИЧ</w:t>
      </w:r>
      <w:r>
        <w:rPr/>
        <w:t xml:space="preserve">   (в подальшому – Орендар), з другого, уклали цю угоду про нижченаведене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На підставі рішення сесії від ___________ № _____ припинити (шляхом його розірвання) дію договору оренди земельної ділянки площею 11,5014 га (кадастровий номер 6524781500:83:023:0001) для ведення товарного сільськогосподарського виробництва, який зареєстрований в Державному реєстрі речових прав на нерухоме майно                     від 28.07.2021 (реєстраційний номер об’єкта нерухомого майна 2317079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 xml:space="preserve">Угода вступає в дію з моменту її державної реєстр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>Угода укладена у двох примірниках (по одному кожній сторон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  <w:t>Реквізити сторін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ЧАПОВДЯ ВІКТОР ЯНОВИЧ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спорт _________________________________________________________________</w:t>
            </w:r>
          </w:p>
        </w:tc>
      </w:tr>
      <w:tr>
        <w:trPr>
          <w:trHeight w:val="130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 юридичної особи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живання фізичної особ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8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. Новомиколаївка, проспект Миру, 26</w:t>
              <w:b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. _____________________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вул.  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д ЄДРПОУ 04402221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Ідентифікаційний код ____________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7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и сторі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4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09:41:00Z</dcterms:modified>
  <cp:revision>2</cp:revision>
  <dc:subject/>
  <dc:title/>
</cp:coreProperties>
</file>