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9917356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_______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ru-RU"/>
        </w:rPr>
      </w:pPr>
      <w:r>
        <w:rPr>
          <w:bCs/>
        </w:rPr>
        <w:t>_____________ 2022 року</w:t>
        <w:tab/>
        <w:t xml:space="preserve">                  с. Новомиколаївка</w:t>
        <w:tab/>
        <w:tab/>
        <w:t xml:space="preserve">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4818" w:hanging="0"/>
        <w:jc w:val="both"/>
        <w:rPr/>
      </w:pPr>
      <w:r>
        <w:rPr>
          <w:bCs/>
        </w:rPr>
        <w:t xml:space="preserve">Про </w:t>
      </w:r>
      <w:r>
        <w:rPr/>
        <w:t>виконання Програми соціально-економічного розвитку Новомико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аттями 26, 27 Закону України «Про місцеве самоврядування в Україні», враховуючи висновки та рекомендації спільного засідання постійних комісій, сільська рада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В  И  Р  І  Ш  И 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 Інформацію про виконання Програми соціально-економічного розвитку Новомиколаївської сільської ради за 2021 рік  взяти до ві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 xml:space="preserve">                                   </w:t>
        <w:tab/>
        <w:tab/>
        <w:tab/>
        <w:tab/>
        <w:t>П. ГУЛ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eastAsia="uk-UA" w:bidi="ru-RU"/>
        </w:rPr>
      </w:pPr>
      <w:r>
        <w:rPr>
          <w:rFonts w:eastAsia="Lucida Sans Unicode"/>
          <w:bCs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 рішення __________________________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______ сесії Новомиколаївської  сільської </w:t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ind w:left="6237" w:right="-456" w:hanging="0"/>
        <w:rPr/>
      </w:pPr>
      <w:r>
        <w:rPr/>
        <w:t xml:space="preserve">                                  </w:t>
      </w:r>
      <w:r>
        <w:rPr/>
        <w:tab/>
        <w:tab/>
        <w:tab/>
        <w:tab/>
        <w:t>від  _______2022 року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 xml:space="preserve">Інформація про виконання </w:t>
      </w:r>
      <w:r>
        <w:rPr>
          <w:rFonts w:eastAsia="Lucida Sans Unicode"/>
          <w:b/>
          <w:bCs/>
          <w:lang w:bidi="ru-RU"/>
        </w:rPr>
        <w:t>П</w:t>
      </w:r>
      <w:r>
        <w:rPr>
          <w:rFonts w:eastAsia="Lucida Sans Unicode"/>
          <w:b/>
          <w:lang w:bidi="ru-RU"/>
        </w:rPr>
        <w:t>рограми соціально-економічного розвитку населених   пункт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>Новомиколаївської  сільської   ради  за 2021  рі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3"/>
        <w:gridCol w:w="3581"/>
        <w:gridCol w:w="1418"/>
        <w:gridCol w:w="1842"/>
        <w:gridCol w:w="1843"/>
        <w:gridCol w:w="3969"/>
      </w:tblGrid>
      <w:tr>
        <w:trPr>
          <w:tblHeader w:val="true"/>
          <w:trHeight w:val="1853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з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Назва напрямку діяльност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(пріоритетні завдання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ерелік заході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рогр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b/>
                <w:lang w:bidi="ru-RU"/>
              </w:rPr>
              <w:t>Орієнтовні обсяги  фінансування (вартість), грн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чікуваний результа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тан виконання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2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Житлово-комунальне господарст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Забезпечення збору та вивезення сміття та відх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714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Благоустрій тери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 Протягом звітного періоду було забезпечено вивезення сміття та відходів на територі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На благоустрій в т.ч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оплата електроенергії (зовнішнє освітлення), обслуговування електромереж та інше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68069,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val="ru-RU" w:bidi="ru-RU"/>
              </w:rPr>
              <w:t>в</w:t>
            </w:r>
            <w:r>
              <w:rPr>
                <w:rFonts w:eastAsia="Lucida Sans Unicode"/>
                <w:lang w:bidi="ru-RU"/>
              </w:rPr>
              <w:t xml:space="preserve"> т.ч на вуличне освітлення -        179459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Оплата енергоносіїв за зовнішнє освітлення та безперебійного освітлення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Своєчасно проводилася оплата за електроенергію, проводився ремонт вуличного освітлення у селах Новомиколаївка та Михайлівка, здійснювався на території сіл покос трави та обрізка дерев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Забезпечення діяльності водонапірно-каналізацій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5000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lang w:eastAsia="ar-SA" w:bidi="ru-RU"/>
              </w:rPr>
              <w:t>Заг.фонд- 400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Спец.фонд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1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безперебійної робот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Проведено ремонт артс</w:t>
            </w:r>
            <w:r>
              <w:rPr>
                <w:rFonts w:eastAsia="Lucida Sans Unicode"/>
                <w:bCs/>
                <w:lang w:val="ru-RU" w:bidi="ru-RU"/>
              </w:rPr>
              <w:t>в</w:t>
            </w:r>
            <w:r>
              <w:rPr>
                <w:rFonts w:eastAsia="Lucida Sans Unicode"/>
                <w:bCs/>
                <w:lang w:bidi="ru-RU"/>
              </w:rPr>
              <w:t>ердловини №16-139 у селі Михайлівка, придбано насос для сталої роботи артсвердловини в селі Новомиколаївка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2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світ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Сонечк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342262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224589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963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безпечено протягом звітного періоду харчування дітей, виплата заробітної плати працівникам, придбання меблів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Золотий ключик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72634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 2534083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19226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Забезпечено протягом звітного періоду харчування дітей, виплата заробітної плати працівникам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закладу освіти  утримання та розвитку матеріально технічної бази Михайлівського ліце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116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 фонд-8889155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ц.фонд- 49200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закладу освіти  утримання та розвитку матеріально технічної бази Новомиколаївського ліце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141970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081429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6054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Новомико-лаївської музичної філії «Скадовська дитяча школа мистецтв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38117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спортивної школи  ДЮШ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13350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центру дитячої юнацької творчості (ЦДЮ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3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Скадовського МНВ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8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ліцеїв у перехідний  період а саме на  І півріччя 2021 року - відшкодування за спожиті енергоносії по тендерним договора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відшкодування витрат за послуги, надані КУ «Скадовський ЦФГ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3260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безперебійної роботи закладів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співфінансування видатків районної програми «</w:t>
            </w:r>
            <w:r>
              <w:rPr>
                <w:rFonts w:eastAsia="Lucida Sans Unicode"/>
                <w:lang w:bidi="ru-RU"/>
              </w:rPr>
              <w:t>Розвиток людського капіталу Скадовського району на 2021-2024 роки»</w:t>
            </w:r>
            <w:r>
              <w:rPr>
                <w:rFonts w:eastAsia="Lucida Sans Unicode"/>
                <w:lang w:eastAsia="uk-UA" w:bidi="ru-RU"/>
              </w:rPr>
              <w:t xml:space="preserve">  та на співфінансування  на придбання ноутбуків для ліцеїв Новомиколаївської гром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242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З метою зменшення нестачі кваліфіко-ваних фахівців у закладах освіт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У рамках програми проведено співфінансування для підготовки фахівця та придбання ноутбуків у кількості 10 шт. для Новомиколаївського та Михайлівського ліцеїв.</w:t>
            </w:r>
          </w:p>
        </w:tc>
      </w:tr>
      <w:tr>
        <w:trPr>
          <w:trHeight w:val="146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rFonts w:eastAsia="Times New Roman"/>
                <w:b/>
                <w:lang w:bidi="ru-RU"/>
              </w:rPr>
              <w:t xml:space="preserve"> </w:t>
            </w:r>
            <w:r>
              <w:rPr>
                <w:rFonts w:eastAsia="Lucida Sans Unicode"/>
                <w:b/>
                <w:lang w:bidi="ru-RU"/>
              </w:rPr>
              <w:t>3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ультур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Фінансування закладів культури в тому числі біблі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94834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775335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 1730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Підвищення культурного рівня громадського суспі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49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оціальна сфе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bidi="ru-RU"/>
              </w:rPr>
              <w:t xml:space="preserve">Придбання подарунків ветеранам війни, інвалідам, учасникам  бойових дій, ліквідаторам  ЧАЕС, членам сім'ї загиблих а АТО, дітям учасників УБД, Дітям які відносяться до наступних категорій: діти сироти, діти позбавленні батьківського піклування, діти інваліди, діти батьків яких або особи, які їх замінюють та іншим категорійним громадя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FF0000"/>
                <w:lang w:bidi="ru-RU"/>
              </w:rPr>
            </w:pPr>
            <w:r>
              <w:rPr>
                <w:rFonts w:eastAsia="Lucida Sans Unicode"/>
                <w:color w:val="FF000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FF0000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97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творення сприятливих умов для соц.. захисту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</w:t>
            </w:r>
          </w:p>
        </w:tc>
      </w:tr>
      <w:tr>
        <w:trPr>
          <w:trHeight w:val="26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Відшкодування вартості ліків на лікування хворих на цукровий та не цукровий діаб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2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за зверненнями одноразову адресну грошову допомогу малозабезпеченим верствам населення району, які опинилися у скрутному становищі внаслідок непередбачених обставин відповідно до затвердженого положення «Про надання допомоги за зверненням громадян , які мешкають на території Новомиколаївської громади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1600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69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мешканців Новомиколаївської сільської громади  пільговим проїз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07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проведення розрахунків з підприємствами та організаціями, що надають пільги на послуги зв’яз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596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идбання подарунків до новорічних та різдвяних свят для вручення їх дітям пільгових категорій, дітям із сімей учасників антитерористичної операції та внутрішньо переміщених осіб, ліквідаторів аварії на Чорнобильській А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6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ідтримка сімей з дітьми з інвалідністю (Надання трансферту з сільського бюджету Скадовській міській раді за дітей громади , які відвідують КУ Скадовський МЦ КРДІ «Наді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8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одноразової допомоги дітям-сиротам та дітям, позбавленим батьківського піклування , після досягнення 18- річного ві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543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осіб з інвалідністю і дітей з інвалідністю виробами медичного призначення відповідно до закону України «Про основи соціальної захищеності осіб з інвалідністю в Україні 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ав осіб з інвалідністю та їх соціальної захищеності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6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 xml:space="preserve">На фінансування трудового архіву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88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2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Територіального центру, надання субвенції на утримання соціальних працівників та робітни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І кварта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83577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оціальною сфер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хорона здоров'я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Михайлівська амбулато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Новомиколаївська  амбулаторія</w:t>
            </w:r>
            <w:r>
              <w:rPr>
                <w:rFonts w:eastAsia="Lucida Sans Unicode"/>
                <w:lang w:bidi="ru-RU"/>
              </w:rPr>
              <w:t>. На забезпечення страхування   працівників, які надають медичну допомогу хворим на гостру респіраторну хворобу COVID-19 по Михайлівській та Новомиколаївській амбулаторіям комунального некомерційного підприємства "Скадовський центр первинної медико-санітарної допомог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93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На забезпечення страхування   працівників, які надають медичну допомогу хворим на гостру респіраторну хворобу COVID-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Громадський порядок та безпек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територіальної оборон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оведення навчання підрозділів територіальної оборон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 рахунок субвенції з обласного бюджету проведено відшкодування вартості послуг з тимчасового розміщення військовозобов’язаних під час проведення позапланових навчальних зборів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41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Cs/>
                <w:lang w:bidi="ru-RU"/>
              </w:rPr>
              <w:t>Забезпечення проведення призову громадян та приписк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sz w:val="23"/>
                <w:szCs w:val="23"/>
                <w:lang w:bidi="ru-RU"/>
              </w:rPr>
            </w:pPr>
            <w:r>
              <w:rPr>
                <w:rFonts w:eastAsia="Lucida Sans Unicode"/>
                <w:bCs/>
                <w:sz w:val="23"/>
                <w:szCs w:val="23"/>
                <w:lang w:bidi="ru-RU"/>
              </w:rPr>
              <w:t>Виконано. Забезпечено оплату послуг за проведення приписки громадян до призовної дільниці призову на строкову військову службу та проходження контрольно-медичного огляду та доставку призовників до обласного збірного пункту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lang w:bidi="ru-RU"/>
              </w:rPr>
              <w:t>Здійснення заходів із землеустрою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землеустрою на місцевому рів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9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організації та здійснення землеустр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Виготовлено: - технічну документацію щодо поділу земельної ділянки під розташування ринку; - технічні документації щодо інвентаризації земель під артезіанськими свердловинами; - ситуаційний план та викопіювання з топографогеодизичного плану.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Сплата  членських внесків до А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603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тримання методичної допомоги та консультаці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00" w:hRule="atLeas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2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Разом                                                                                                                  30294326,0</w:t>
      </w:r>
    </w:p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lang w:eastAsia="uk-UA" w:bidi="ru-RU"/>
        </w:rPr>
      </w:pPr>
      <w:r>
        <w:rPr>
          <w:rFonts w:eastAsia="Lucida Sans Unicode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Cs/>
          <w:lang w:bidi="ru-RU"/>
        </w:rPr>
        <w:t xml:space="preserve">Секретар сільської ради                                       </w:t>
      </w:r>
      <w:r>
        <w:rPr>
          <w:rFonts w:eastAsia="Lucida Sans Unicode"/>
          <w:color w:val="000000"/>
          <w:lang w:eastAsia="uk-UA" w:bidi="ru-RU"/>
        </w:rPr>
        <w:t xml:space="preserve">                                            Т. БЕРЕГО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4:00Z</dcterms:created>
  <dc:creator>PRUYMALNA</dc:creator>
  <dc:description/>
  <cp:keywords/>
  <dc:language>en-US</dc:language>
  <cp:lastModifiedBy>LENOVO</cp:lastModifiedBy>
  <dcterms:modified xsi:type="dcterms:W3CDTF">2022-02-21T13:52:00Z</dcterms:modified>
  <cp:revision>5</cp:revision>
  <dc:subject/>
  <dc:title/>
</cp:coreProperties>
</file>