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70949944"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Бурячку В.А.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Бурячка Віталія Анатолій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1. Вважати поновленим з 02 грудня 2021 року договір оренди земельних ділянок загальною площею 2,4912 га (кадастрові номери: ділянка 1 - 6524782500:83:006:0014, площею 0,5160 га, ділянка 2 – 6524782500:83:006:0032, площею 1,9752 га)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2 грудня 2010 року за № 652478254000834,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Бурячком Віталієм Анатолійовичем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Бурячка В.А.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БУРЯЧОК ВІТАЛІЙ АНАТЛОЛІЙ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і ділянки загальною площею </w:t>
      </w:r>
      <w:r>
        <w:rPr>
          <w:rFonts w:cs="Times New Roman" w:ascii="Times New Roman" w:hAnsi="Times New Roman"/>
          <w:b/>
          <w:sz w:val="24"/>
          <w:szCs w:val="24"/>
        </w:rPr>
        <w:t>2,4912 га (</w:t>
      </w:r>
      <w:r>
        <w:rPr>
          <w:rFonts w:cs="Times New Roman" w:ascii="Times New Roman" w:hAnsi="Times New Roman"/>
          <w:sz w:val="24"/>
          <w:szCs w:val="24"/>
        </w:rPr>
        <w:t>ділянка 1 - 6524782500:83:006:0014, площею 0,5160 га, ділянка 2 –6524782500:83:006:0014, площею 1,9752 га</w:t>
      </w:r>
      <w:r>
        <w:rPr>
          <w:rFonts w:cs="Times New Roman" w:ascii="Times New Roman" w:hAnsi="Times New Roman"/>
          <w:b/>
          <w:sz w:val="24"/>
          <w:szCs w:val="24"/>
        </w:rPr>
        <w:t>)</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2,4912 га, у тому числі рілля – 2,4912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их ділянок становить (</w:t>
      </w:r>
      <w:r>
        <w:rPr>
          <w:rFonts w:cs="Times New Roman" w:ascii="Times New Roman" w:hAnsi="Times New Roman"/>
          <w:sz w:val="24"/>
          <w:szCs w:val="24"/>
        </w:rPr>
        <w:t>ділянка 1 - 6524782500:83:006:0014, площею 0,5160 га – 22053 гривень; ділянка 2 –6524782500:83:006:0032, площею 1,9752 га – 84416 гривень</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2 грудня 2021 року)</w:t>
      </w:r>
      <w:r>
        <w:rPr>
          <w:rFonts w:cs="Times New Roman" w:ascii="Times New Roman" w:hAnsi="Times New Roman"/>
          <w:sz w:val="24"/>
          <w:szCs w:val="24"/>
        </w:rPr>
        <w:t>.</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2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за земельні ділянки становитиме </w:t>
      </w:r>
      <w:r>
        <w:rPr>
          <w:b/>
        </w:rPr>
        <w:t>9582,21</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798,52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БУРЯЧОК ВІТАЛІЙ АНАТОЛІЙОВИЧ</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Шкільна, 47.</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0:40:00Z</dcterms:created>
  <dc:creator>Новомиколаївська СР</dc:creator>
  <dc:description/>
  <cp:keywords/>
  <dc:language>en-US</dc:language>
  <cp:lastModifiedBy>Новомиколаївська СР</cp:lastModifiedBy>
  <cp:lastPrinted>2021-11-15T10:37:00Z</cp:lastPrinted>
  <dcterms:modified xsi:type="dcterms:W3CDTF">2021-11-15T10:40:00Z</dcterms:modified>
  <cp:revision>2</cp:revision>
  <dc:subject/>
  <dc:title/>
</cp:coreProperties>
</file>