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4724551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 xml:space="preserve">сільська рада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9439742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важати таким що втратило чинність рішення позачергової вісімнадцятої сесії Новомиколаївської сільської ради восьмого скликання від 16.07.2021 № 233 «Про внесення змін до переліку земельних ділянок або прав на них, які виставляються на земельні торги окремими лотам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6:00Z</dcterms:created>
  <dc:creator>PRUYMALNA</dc:creator>
  <dc:description/>
  <cp:keywords/>
  <dc:language>en-US</dc:language>
  <cp:lastModifiedBy>PRUYMALNA</cp:lastModifiedBy>
  <dcterms:modified xsi:type="dcterms:W3CDTF">2021-09-15T13:35:00Z</dcterms:modified>
  <cp:revision>3</cp:revision>
  <dc:subject/>
  <dc:title/>
</cp:coreProperties>
</file>