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99585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Алл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6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икола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іонерська, 2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4" w:name="_Hlk87455566"/>
      <w:bookmarkStart w:id="5" w:name="_Hlk87455566"/>
      <w:bookmarkEnd w:id="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0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2-02T13:50:00Z</dcterms:modified>
  <cp:revision>2</cp:revision>
  <dc:subject/>
  <dc:title/>
</cp:coreProperties>
</file>