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9329646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" w:name="_Hlk87017951"/>
      <w:bookmarkEnd w:id="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2" w:name="_Hlk87017951"/>
      <w:bookmarkStart w:id="3" w:name="_Hlk87017951"/>
      <w:bookmarkEnd w:id="3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ечаної Алли Іванівни, Марченка Миколи Олександр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Алл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6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Микола О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0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Піонерська, 23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4" w:name="_Hlk87455566"/>
      <w:bookmarkStart w:id="5" w:name="_Hlk87455566"/>
      <w:bookmarkEnd w:id="5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50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1-12-02T13:50:00Z</dcterms:modified>
  <cp:revision>2</cp:revision>
  <dc:subject/>
  <dc:title/>
</cp:coreProperties>
</file>