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445837"/>
      <w:bookmarkEnd w:id="0"/>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29298387"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1" w:name="_Hlk69213081"/>
      <w:bookmarkEnd w:id="1"/>
      <w:r>
        <w:rPr>
          <w:color w:val="333333"/>
        </w:rPr>
        <w:t xml:space="preserve">Про </w:t>
      </w:r>
      <w:r>
        <w:rPr>
          <w:color w:val="333333"/>
          <w:lang w:val="uk-UA"/>
        </w:rPr>
        <w:t>поновлення гр. Скляр С.А.</w:t>
      </w:r>
    </w:p>
    <w:p>
      <w:pPr>
        <w:pStyle w:val="Style17"/>
        <w:shd w:fill="FFFFFF" w:val="clear"/>
        <w:spacing w:before="0" w:after="0"/>
        <w:rPr>
          <w:color w:val="333333"/>
          <w:lang w:val="uk-UA"/>
        </w:rPr>
      </w:pPr>
      <w:r>
        <w:rPr>
          <w:color w:val="333333"/>
          <w:lang w:val="uk-UA"/>
        </w:rPr>
        <w:t xml:space="preserve">договору оренди землі, затвердження </w:t>
      </w:r>
    </w:p>
    <w:p>
      <w:pPr>
        <w:pStyle w:val="Style17"/>
        <w:shd w:fill="FFFFFF" w:val="clear"/>
        <w:spacing w:before="0" w:after="0"/>
        <w:rPr>
          <w:color w:val="333333"/>
          <w:lang w:val="uk-UA"/>
        </w:rPr>
      </w:pPr>
      <w:r>
        <w:rPr>
          <w:color w:val="333333"/>
          <w:lang w:val="uk-UA"/>
        </w:rPr>
        <w:t>та підписання договору оренди землі</w:t>
      </w:r>
    </w:p>
    <w:p>
      <w:pPr>
        <w:pStyle w:val="Style17"/>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2" w:name="_Hlk69213081"/>
      <w:bookmarkStart w:id="3" w:name="_Hlk69213081"/>
      <w:bookmarkEnd w:id="3"/>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Сергія Анатолі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w:t>
      </w:r>
      <w:bookmarkStart w:id="4" w:name="_Hlk87369962"/>
      <w:r>
        <w:rPr>
          <w:color w:val="000000"/>
          <w:shd w:fill="FFFFFF" w:val="clear"/>
        </w:rPr>
        <w:t>12, 22, 93, 96, 120, 122, 124, 126</w:t>
      </w:r>
      <w:r>
        <w:rPr>
          <w:color w:val="000000"/>
          <w:shd w:fill="FFFFFF" w:val="clear"/>
          <w:vertAlign w:val="superscript"/>
        </w:rPr>
        <w:t xml:space="preserve">1 </w:t>
      </w:r>
      <w:bookmarkEnd w:id="4"/>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6,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С.А.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С.А.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СЕРГІЯ АНАТОЛІ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2)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8"/>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2</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bookmarkStart w:id="5" w:name="_Hlk87369618"/>
      <w:bookmarkEnd w:id="5"/>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bookmarkStart w:id="6" w:name="_Hlk87369618"/>
      <w:bookmarkStart w:id="7" w:name="_Hlk87369618"/>
      <w:bookmarkEnd w:id="7"/>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8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8" w:name="n148"/>
      <w:bookmarkEnd w:id="8"/>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9" w:name="n149"/>
      <w:bookmarkEnd w:id="9"/>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10" w:name="n151"/>
      <w:bookmarkStart w:id="11" w:name="n150"/>
      <w:bookmarkEnd w:id="10"/>
      <w:bookmarkEnd w:id="11"/>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12" w:name="n152"/>
      <w:bookmarkStart w:id="13" w:name="n360"/>
      <w:bookmarkEnd w:id="12"/>
      <w:bookmarkEnd w:id="13"/>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14" w:name="n153"/>
      <w:bookmarkStart w:id="15" w:name="n361"/>
      <w:bookmarkEnd w:id="14"/>
      <w:bookmarkEnd w:id="15"/>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6" w:name="n154"/>
      <w:bookmarkEnd w:id="16"/>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7" w:name="n155"/>
      <w:bookmarkEnd w:id="17"/>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8" w:name="n156"/>
      <w:bookmarkEnd w:id="18"/>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9" w:name="n157"/>
      <w:bookmarkEnd w:id="19"/>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20" w:name="n158"/>
      <w:bookmarkEnd w:id="20"/>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21" w:name="n159"/>
      <w:bookmarkEnd w:id="21"/>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22" w:name="n163"/>
      <w:bookmarkEnd w:id="22"/>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23" w:name="n164"/>
      <w:bookmarkEnd w:id="23"/>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24" w:name="n165"/>
      <w:bookmarkEnd w:id="24"/>
      <w:r>
        <w:rPr>
          <w:color w:val="000000"/>
        </w:rPr>
        <w:t>отримувати продукцію і доходи;</w:t>
      </w:r>
      <w:bookmarkStart w:id="25" w:name="n166"/>
      <w:bookmarkEnd w:id="25"/>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6" w:name="n167"/>
      <w:bookmarkEnd w:id="26"/>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7" w:name="n168"/>
      <w:bookmarkEnd w:id="27"/>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8" w:name="n169"/>
      <w:bookmarkStart w:id="29" w:name="n341"/>
      <w:bookmarkEnd w:id="28"/>
      <w:bookmarkEnd w:id="29"/>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30" w:name="n170"/>
      <w:bookmarkEnd w:id="30"/>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31" w:name="n171"/>
      <w:bookmarkStart w:id="32" w:name="n362"/>
      <w:bookmarkEnd w:id="31"/>
      <w:bookmarkEnd w:id="32"/>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33" w:name="n364"/>
      <w:bookmarkStart w:id="34" w:name="n172"/>
      <w:bookmarkEnd w:id="33"/>
      <w:bookmarkEnd w:id="34"/>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5" w:name="n365"/>
      <w:bookmarkStart w:id="36" w:name="n366"/>
      <w:bookmarkEnd w:id="35"/>
      <w:bookmarkEnd w:id="36"/>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7" w:name="n376"/>
      <w:bookmarkStart w:id="38" w:name="n363"/>
      <w:bookmarkEnd w:id="37"/>
      <w:bookmarkEnd w:id="38"/>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9" w:name="n368"/>
      <w:bookmarkStart w:id="40" w:name="n375"/>
      <w:bookmarkEnd w:id="39"/>
      <w:bookmarkEnd w:id="40"/>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41" w:name="n367"/>
      <w:bookmarkStart w:id="42" w:name="n367"/>
      <w:bookmarkEnd w:id="42"/>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bookmarkStart w:id="43" w:name="_Hlk87369732"/>
      <w:bookmarkEnd w:id="43"/>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8"/>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44" w:name="_Hlk87369732"/>
      <w:bookmarkStart w:id="45" w:name="_Hlk87369732"/>
      <w:bookmarkEnd w:id="45"/>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Сергій Анатолійович</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bookmarkStart w:id="46" w:name="_Hlk87445837"/>
      <w:bookmarkStart w:id="47" w:name="_Hlk87445837"/>
      <w:bookmarkEnd w:id="47"/>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5:07:00Z</dcterms:created>
  <dc:creator>Новомиколаївська СР</dc:creator>
  <dc:description/>
  <cp:keywords/>
  <dc:language>en-US</dc:language>
  <cp:lastModifiedBy>Новомиколаївська СР</cp:lastModifiedBy>
  <cp:lastPrinted>2021-11-09T17:03:00Z</cp:lastPrinted>
  <dcterms:modified xsi:type="dcterms:W3CDTF">2021-11-10T12:17:00Z</dcterms:modified>
  <cp:revision>4</cp:revision>
  <dc:subject/>
  <dc:title/>
</cp:coreProperties>
</file>