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934043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удревської Марії Вітал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Веліляєва Павла Кртмонбет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85407025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удревської Марії Вітал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ушнарьова Віталія Вікторовича від 15 червня 2016 року (серія І-КГ № 220696), актовий запис № 23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94), виданий громадянину України </w:t>
      </w:r>
      <w:r>
        <w:rPr>
          <w:rFonts w:eastAsia="SimSun;宋体"/>
          <w:kern w:val="2"/>
          <w:lang w:eastAsia="hi-IN" w:bidi="hi-IN"/>
        </w:rPr>
        <w:t>Кушнарьову Віталію Вікто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жовтня 2000 року за № 31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удревській Марії Вітал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94780795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еліляєва Павла Кртмонбет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кевич Галини Василівни від 06 лютого 2009 року (серія І-КГ № 083692), актовий запис № 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0), виданий громадянці України </w:t>
      </w:r>
      <w:r>
        <w:rPr>
          <w:rFonts w:eastAsia="SimSun;宋体"/>
          <w:kern w:val="2"/>
          <w:lang w:eastAsia="hi-IN" w:bidi="hi-IN"/>
        </w:rPr>
        <w:t>Маркевич Га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1 року за № 7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Веліляєву Павлу Кртмонбет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4:00Z</dcterms:created>
  <dc:creator>PRUYMALNA</dc:creator>
  <dc:description/>
  <cp:keywords/>
  <dc:language>en-US</dc:language>
  <cp:lastModifiedBy>Новомиколаївська СР</cp:lastModifiedBy>
  <cp:lastPrinted>2021-12-16T09:28:00Z</cp:lastPrinted>
  <dcterms:modified xsi:type="dcterms:W3CDTF">2022-02-03T12:04:00Z</dcterms:modified>
  <cp:revision>2</cp:revision>
  <dc:subject/>
  <dc:title/>
</cp:coreProperties>
</file>