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289883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атвердження проекту із землеустрою та передачі у власність гр. Усояну С.А.  земельної ділянки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Усояна Суріка Амар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0,7200 га (кадастровий номер 6524781500:07:001:1384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Усояну Суріку Амаровичу у власність земельну ділянку площею 0,7200 га (кадастровий номер 6524781500:07:001:1384) для ведення особистого селянського господарства із земель сільськогосподарського призначення 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9:00Z</dcterms:created>
  <dc:creator>Новомиколаївська СР</dc:creator>
  <dc:description/>
  <cp:keywords/>
  <dc:language>en-US</dc:language>
  <cp:lastModifiedBy>Новомиколаївська СР</cp:lastModifiedBy>
  <cp:lastPrinted>2021-12-02T15:26:00Z</cp:lastPrinted>
  <dcterms:modified xsi:type="dcterms:W3CDTF">2021-12-02T13:29:00Z</dcterms:modified>
  <cp:revision>2</cp:revision>
  <dc:subject/>
  <dc:title/>
</cp:coreProperties>
</file>