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55180713" r:id="rId2"/>
        </w:objec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МИКОЛАЇВСЬКА СІЛЬСЬКА РАД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АДОВСЬКОГО РАЙОНУ ХЕРСОНСЬКОЇ ОБЛАСТІ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АДЦЯТЬ ШОСТА СЕСІЯ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ЬМОГО СКЛИКАННЯ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ІШЕННЯ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Cs/>
          <w:sz w:val="24"/>
          <w:szCs w:val="24"/>
        </w:rPr>
      </w:pPr>
      <w:r>
        <w:rPr>
          <w:bCs/>
          <w:sz w:val="24"/>
          <w:szCs w:val="24"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3</w:t>
      </w:r>
    </w:p>
    <w:p>
      <w:pPr>
        <w:pStyle w:val="Normal"/>
        <w:widowControl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3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тверджен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-4"/>
          <w:sz w:val="24"/>
          <w:szCs w:val="24"/>
        </w:rPr>
        <w:t xml:space="preserve"> г</w:t>
      </w:r>
      <w:r>
        <w:rPr>
          <w:sz w:val="24"/>
          <w:szCs w:val="24"/>
        </w:rPr>
        <w:t>ендер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ітику на території Новомиколаївської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 xml:space="preserve">сільської ради </w:t>
      </w:r>
      <w:r>
        <w:rPr>
          <w:spacing w:val="1"/>
          <w:sz w:val="24"/>
          <w:szCs w:val="24"/>
        </w:rPr>
        <w:t>на період 2022-2025 років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6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зглянувши лист Благодійної організації  Фонд громади Гола пристань «Свята Ольга» від 06.01.2022 року №01/1 «Про затвердження нормативних документів з питань гендерної рівності», з метою вдосконалення діяльності у сфері гендерної політики, формування гендерної культури, підвищення рівня знань та поінформованості різних верств населення, відповідно до ст. ст. 12; 13 Закону України «Про забезпечення рівних прав та можливостей жінок і чоловіків», Закону України «Про запобігання та протидію домашньому насильству», враховуючи висновки та рекомендації спільного засідання постійних комісій, керуючись ст. ст.25; 26 Закону України «Про місцеве самоврядування  в Україні», сільська рада</w:t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1"/>
          <w:sz w:val="24"/>
          <w:szCs w:val="24"/>
        </w:rPr>
        <w:t xml:space="preserve"> г</w:t>
      </w:r>
      <w:r>
        <w:rPr>
          <w:sz w:val="24"/>
          <w:szCs w:val="24"/>
        </w:rPr>
        <w:t>ендерну полі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иторі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миколаївської сільської ради</w:t>
      </w:r>
      <w:r>
        <w:rPr>
          <w:spacing w:val="1"/>
          <w:sz w:val="24"/>
          <w:szCs w:val="24"/>
        </w:rPr>
        <w:t xml:space="preserve"> на період 2022-2025 років </w:t>
      </w:r>
      <w:r>
        <w:rPr>
          <w:sz w:val="24"/>
          <w:szCs w:val="24"/>
        </w:rPr>
        <w:t>(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дається ).</w:t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изначити уповноваженою особою з питань забезпечення рівних прав та можливостей жінок і чоловіків, запобігання та протидії насильству за ознакою статі – заступника сільського голови з питань діяльності виконавчих органів сільської ради                     Бутенко О.І.</w:t>
      </w:r>
    </w:p>
    <w:p>
      <w:pPr>
        <w:pStyle w:val="TextBody"/>
        <w:spacing w:before="1" w:after="0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</w:rPr>
        <w:t>Контроль за виконанням даного рішення покласти на постійну комісію з питань освіти, культури, молоді, фізкультури і спорту, туризму, охорони здоров’я, соціального захисту населення та національних відносин (голова Губка І.М.).</w:t>
      </w:r>
    </w:p>
    <w:p>
      <w:pPr>
        <w:pStyle w:val="Style16"/>
        <w:tabs>
          <w:tab w:val="clear" w:pos="708"/>
          <w:tab w:val="left" w:pos="851" w:leader="none"/>
          <w:tab w:val="left" w:pos="1221" w:leader="none"/>
        </w:tabs>
        <w:ind w:left="708" w:right="393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миколаї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ий голова                                                                               </w:t>
        <w:tab/>
        <w:tab/>
        <w:t>П. ГУЛ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-283" w:firstLine="714"/>
        <w:rPr/>
      </w:pPr>
      <w:r>
        <w:rPr>
          <w:bCs/>
        </w:rPr>
        <w:tab/>
        <w:t xml:space="preserve">Додаток  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ab/>
        <w:t>ради</w:t>
      </w:r>
      <w:r>
        <w:rPr>
          <w:color w:val="FF0000"/>
        </w:rPr>
        <w:t xml:space="preserve"> </w:t>
      </w:r>
      <w:r>
        <w:rPr/>
        <w:t xml:space="preserve">восьмого скликання  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 xml:space="preserve"> </w:t>
        <w:tab/>
        <w:t>від 11.02.2022 року № 5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</w:t>
      </w:r>
      <w:r>
        <w:rPr>
          <w:b/>
          <w:spacing w:val="1"/>
          <w:sz w:val="24"/>
          <w:szCs w:val="24"/>
        </w:rPr>
        <w:t xml:space="preserve"> г</w:t>
      </w:r>
      <w:r>
        <w:rPr>
          <w:b/>
          <w:sz w:val="24"/>
          <w:szCs w:val="24"/>
        </w:rPr>
        <w:t>ендерну політик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риторії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овомиколаївської сільської ради</w:t>
      </w:r>
      <w:r>
        <w:rPr>
          <w:b/>
          <w:spacing w:val="1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на період 2022-2025 рок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ГАЛЬН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ложення про гендерну політику (надалі – Положення) розроблене на підставі відповідних положень законів України «Про місцеве самоврядування в Україні», «Про забезпечення рівних прав та можливостей жінок і чоловіків», «Про запобігання та протидію домашньому насильству», для використання депутатами, членами виконавчих органів Новомиколаївської сільської ради та посадовими особами місцевого самоврядув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Основною метою Положення є впровадження принципів гендерної рівності у діяльність органів місцевого самоврядування, інтеграції гендерних питань та гендерної культури на рівні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изначення термінів, які вживаються у даному Положенні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Гендер </w:t>
      </w:r>
      <w:r>
        <w:rPr>
          <w:sz w:val="24"/>
          <w:szCs w:val="24"/>
        </w:rPr>
        <w:t>– соціально-рольовий статус жінки чи чоловіка в освіті, професійній діяльності, доступ до влади, сімейні ролі та інші, особливості соціальної поведінки, стилю життя та способу мисленн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Гендерна політика </w:t>
      </w:r>
      <w:r>
        <w:rPr>
          <w:sz w:val="24"/>
          <w:szCs w:val="24"/>
        </w:rPr>
        <w:t>– це діяльність державних інституцій, спрямована на здійснення (безпосередньо або опосередковано) та гарантування рівних прав, свобод і можливостей для жінок і чоловіків, утвердження гендерної демократії та формування гендерної культури в суспільстві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Гендерна рівність </w:t>
      </w:r>
      <w:r>
        <w:rPr>
          <w:sz w:val="24"/>
          <w:szCs w:val="24"/>
        </w:rPr>
        <w:t>– рівний правовий статус жінок і чоловіків та рівні можливості для його реалізації, що дозволяє особам обох статей брати рівну участь у всіх сферах життєдіяльності суспіль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искримінація за ознакою статі </w:t>
      </w:r>
      <w:r>
        <w:rPr>
          <w:sz w:val="24"/>
          <w:szCs w:val="24"/>
        </w:rPr>
        <w:t>– дії чи бездіяльність, що виражають будь-яке розрізнення, виняток або привілеї за ознакою статі, якщо вони спрямовані на обмеження або унеможливлюють визнання, користування чи здійснення на рівних підставах прав і свобод людини для жінок і чоловікі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ендерне бюджетування </w:t>
      </w:r>
      <w:r>
        <w:rPr>
          <w:sz w:val="24"/>
          <w:szCs w:val="24"/>
        </w:rPr>
        <w:t>– застосування комплексного гендерного підходу у бюджетному процесі на державному й місцевому рівнях, що включає розподіл бюджетних коштів за гендерним принципом, а також призводить до посилення прозорості та підконтрольн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ендерна культура </w:t>
      </w:r>
      <w:r>
        <w:rPr>
          <w:sz w:val="24"/>
          <w:szCs w:val="24"/>
        </w:rPr>
        <w:t>– це система уявлень, цінностей, знань, норм, інтересів та потреб, які формують соціокультурні аспекти статі, встановлюють відповідні статуси жінок і чоловіків, визначають їхні ролі, взаємовідносини й моделі поведінки у різних сферах життя. Зміст гендерної культури як соціального явища суспільного життя розкривається у забезпеченні умов для всебічного розвитку особистості, гармонійної соціалізації, самореалізації, гуманізації людини й суспі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СНОВНІ ПРИНЦИПИ І НАПРЯМ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ложення декларує основні напрямки і принципи діяльності, яка має бути спрямована на забезпечення рівних прав і можливостей жінок і чоловіків, запобігання усім формам дискримінації, неупередженого ставлення до всіх мешканок/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ане Положення створене для забезпечення рівних прав та можливостей жінок і чоловіків у наступних напрямк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дрової політики – при формуванні кадрового резерву; реалізації жінками можливостей кар’єрного зростання; реалізації як жінками так і чоловіками права на відпустку для догляду за дитиною до досягнення нею трирічного ві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итетної участі жінок і чоловіків у прийнятті управлінських, економічних, та соціальних рішен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безпечення жінкам і чоловікам можливості суміщати трудову діяльність із сімейними обов’яз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Розробляються та виконуються документи, плани, програми, правила та процедури у суворій відповідності із чинним законодавством України, а також є принципом надання рівних можливостей і неприпустимості дискримінації за якою-небудь з озна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І ЗАВД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Забезпечити організацію роботи стосовно реалізації державної політики щодо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живати заходи для забезпечення того, щоб гендерно - орієнтовані потреби були враховані під час розробки документів громади; відстежувати кошти, виділені з місцевого бюджету і витрачені на досягнення гендерної рівності та розширення можливостей жінок, оприлюднювати інформацію з цього пит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Сприяти створенню умов для поєднання жінками і чоловіками професійних і сімейних обов’яз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Забезпечити проведення просвітницької діяльності з питань гендерної рівності та ліквідації всіх форм дискримінації за ознакою ста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безпечити координацію відділів, служб виконавчого комітету сільської ради, громадських організацій та благодійних фондів з метою реалізації державної політики стосовно сім'ї, дітей та гендерної рівності в громаді, протидії торгівлі людьми,  попередження насильства в сім’ї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Забезпечити вжиття заходів, спрямованих на формування гендерної                                                                                             культури 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Забезпечити розгляд та аналіз звернень громадян з питань дотримання рівних прав та можливостей жінок і чоловіків, дискримінації за ознакою статі, вивчення причин, що їх зумовлюю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Включати гендерний компонент до місцевих цільових та бюджетних прогр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Підвищувати знання з гендерної проблема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Сприяти реалізації гендерних ініціатив на територі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Створювати умови для інтеграції гендерного компоненту в діяльність територіально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КІНЦЕВ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Здійснює координацію роботи щодо виконання цього Положення -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ідповідальність за проведення моніторингу та розробку проєкту змін Положення несе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Секретар ради                                                   </w:t>
        <w:tab/>
        <w:tab/>
        <w:tab/>
        <w:tab/>
        <w:tab/>
        <w:t>Т. БЕРЕГ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80" w:firstLine="708"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7:00Z</dcterms:created>
  <dc:creator>PRUYMALNA</dc:creator>
  <dc:description/>
  <cp:keywords/>
  <dc:language>en-US</dc:language>
  <cp:lastModifiedBy>LENOVO</cp:lastModifiedBy>
  <dcterms:modified xsi:type="dcterms:W3CDTF">2022-02-11T14:14:00Z</dcterms:modified>
  <cp:revision>8</cp:revision>
  <dc:subject/>
  <dc:title/>
</cp:coreProperties>
</file>