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5789369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2 року</w:t>
        <w:tab/>
        <w:t xml:space="preserve">    </w:t>
        <w:tab/>
        <w:t xml:space="preserve">      с. 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 акту прийому-передачі артезіанських свердловин №16-127;  №16-257; №16-138  села Михайлівка  Новомиколаївської сільської ради Скадовського району Херсонської області</w:t>
      </w:r>
      <w:r>
        <w:rPr>
          <w:sz w:val="26"/>
          <w:szCs w:val="26"/>
        </w:rPr>
        <w:t xml:space="preserve"> в господарське відання та для обслуговування комунальному підприємству «Новомиколаївське джерело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глянувши акт прийому-передачі від 21 лютого 2022 року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з метою раціонального використання майна, за погодженням з постійною комісією сільської ради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, керуючись статтями 25; 26; 59; 60 Закону України „Про місцеве самоврядування в Україні“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ільська рад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акт прийому-передачі від 21 лютого 2022 року </w:t>
      </w:r>
      <w:bookmarkStart w:id="0" w:name="_Hlk96093989"/>
      <w:r>
        <w:rPr>
          <w:bCs/>
          <w:sz w:val="26"/>
          <w:szCs w:val="26"/>
        </w:rPr>
        <w:t>артезіанських свердловин: №16-127 з баштою  типу «Рожновського» село Промінь</w:t>
      </w:r>
      <w:bookmarkEnd w:id="0"/>
      <w:r>
        <w:rPr>
          <w:bCs/>
          <w:sz w:val="26"/>
          <w:szCs w:val="26"/>
        </w:rPr>
        <w:t>, №16-257 з баштою  типу «Рожновського» село Михайлівка</w:t>
      </w:r>
      <w:r>
        <w:rPr>
          <w:sz w:val="26"/>
          <w:szCs w:val="26"/>
        </w:rPr>
        <w:t xml:space="preserve"> вулиця М. Золотаревського</w:t>
      </w:r>
      <w:r>
        <w:rPr>
          <w:bCs/>
          <w:sz w:val="26"/>
          <w:szCs w:val="26"/>
        </w:rPr>
        <w:t xml:space="preserve">, №16-138 село </w:t>
      </w:r>
      <w:r>
        <w:rPr>
          <w:sz w:val="26"/>
          <w:szCs w:val="26"/>
        </w:rPr>
        <w:t xml:space="preserve"> Михайлівка</w:t>
      </w:r>
      <w:bookmarkStart w:id="1" w:name="_Hlk77598693"/>
      <w:r>
        <w:rPr>
          <w:sz w:val="26"/>
          <w:szCs w:val="26"/>
        </w:rPr>
        <w:t xml:space="preserve"> вулиця Шкільна</w:t>
      </w:r>
      <w:bookmarkEnd w:id="1"/>
      <w:r>
        <w:rPr>
          <w:sz w:val="26"/>
          <w:szCs w:val="26"/>
        </w:rPr>
        <w:t>. (Акт 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едати </w:t>
      </w:r>
      <w:bookmarkStart w:id="2" w:name="_Hlk96093677"/>
      <w:r>
        <w:rPr>
          <w:sz w:val="26"/>
          <w:szCs w:val="26"/>
        </w:rPr>
        <w:t>в господарське відання та для обслуговування комунальному підприємству «Новомиколаївське джерело»</w:t>
      </w:r>
      <w:bookmarkEnd w:id="2"/>
      <w:r>
        <w:rPr>
          <w:sz w:val="26"/>
          <w:szCs w:val="26"/>
        </w:rPr>
        <w:t xml:space="preserve"> (ідентифікаційний код в ЄДРПОУ: 34323073, місцезнаходження: Україна, 75712, Херсонська обл., Скадовський р-н, село Новомиколаївка, пр. Миру, будинок 26),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    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2-02-18T16:42:00Z</cp:lastPrinted>
  <dcterms:modified xsi:type="dcterms:W3CDTF">2022-02-18T14:43:00Z</dcterms:modified>
  <cp:revision>52</cp:revision>
  <dc:subject/>
  <dc:title/>
</cp:coreProperties>
</file>