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bookmarkStart w:id="0" w:name="_Hlk87346810"/>
      <w:bookmarkStart w:id="1" w:name="_Hlk87003301"/>
      <w:bookmarkStart w:id="2" w:name="_Hlk86934819"/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02</w:t>
      </w:r>
    </w:p>
    <w:p>
      <w:pPr>
        <w:pStyle w:val="Normal"/>
        <w:rPr>
          <w:rFonts w:eastAsia="SimSun;宋体" w:cs="Mangal"/>
          <w:bCs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Cs/>
          <w:kern w:val="2"/>
          <w:sz w:val="16"/>
          <w:szCs w:val="1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Єркіна Олексія Олександровича</w:t>
      </w:r>
      <w:r>
        <w:rPr>
          <w:rFonts w:eastAsia="SimSun;宋体"/>
          <w:kern w:val="2"/>
          <w:lang w:eastAsia="hi-IN" w:bidi="hi-IN"/>
        </w:rPr>
        <w:t xml:space="preserve">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, </w:t>
      </w:r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 позачергової тринадцятої сесії Новомиколаївської сільської ради восьмого скликання від 29.04.2021  № 145»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Єркіну Олексію Олександр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.</w:t>
      </w:r>
      <w:r>
        <w:rPr/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Єркіна Олексія Олександр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3" w:name="_Hlk87346810"/>
      <w:bookmarkStart w:id="4" w:name="_Hlk87003301"/>
      <w:bookmarkStart w:id="5" w:name="_Hlk86934819"/>
      <w:r>
        <w:rPr/>
        <w:t>Новомиколаївський сільський голова</w:t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1-12-28T19:27:00Z</dcterms:modified>
  <cp:revision>13</cp:revision>
  <dc:subject/>
  <dc:title/>
</cp:coreProperties>
</file>