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7346810"/>
      <w:bookmarkStart w:id="1" w:name="_Hlk87003301"/>
      <w:bookmarkStart w:id="2" w:name="_Hlk86934819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19899971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надання дозволу на виготовлення проекту із землеустрою щодо відведення земельних ділянок у власність для ведення особистого селянського господарства громадянину (учаснику АТО)</w:t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Єркіна Олексія Олександровича</w:t>
      </w:r>
      <w:r>
        <w:rPr>
          <w:rFonts w:eastAsia="SimSun;宋体"/>
          <w:kern w:val="2"/>
          <w:lang w:eastAsia="hi-IN" w:bidi="hi-IN"/>
        </w:rPr>
        <w:t xml:space="preserve">, керуючись Постановою Кабінету Міністрів України «Про внесення змін до Стратегії удосконалення механізму управління в сфері використання та охорони земель сільськогосподарського призначення державної власності та розпорядження ними»,  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2, 38, 116, 118, 121 Земельного кодексу України, </w:t>
      </w:r>
      <w:r>
        <w:rPr>
          <w:color w:val="000000"/>
          <w:kern w:val="2"/>
        </w:rPr>
        <w:t>рішення позачергової тринадцятої сесії Новомиколаївської сільської ради восьмого скликання  від 29.04.2021 № 145 «Про врегулювання земельних відносин», рішення позачергової двадцять другої сесії Новомиколаївської сільської ради восьмого скликання  від 22.10.2021 № 365 «</w:t>
      </w:r>
      <w:r>
        <w:rPr>
          <w:bCs/>
        </w:rPr>
        <w:t xml:space="preserve">Про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 позачергової тринадцятої сесії Новомиколаївської сільської ради восьмого скликання від 29.04.2021  № 145» </w:t>
      </w:r>
      <w:r>
        <w:rPr/>
        <w:t xml:space="preserve">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 xml:space="preserve">1. Надати громадянину Єркіну Олексію Олександровичу дозвіл на розробку проекту із землеустрою щодо відведення земельної ділянки у власність орієнтовною площею по 1,0000 га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</w:t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</w:rPr>
        <w:t>2</w:t>
      </w:r>
      <w:r>
        <w:rPr>
          <w:color w:val="1C1C1C"/>
        </w:rPr>
        <w:t xml:space="preserve"> Проект із землеустрою щодо відведення земельної ділянки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/>
      </w:pPr>
      <w:r>
        <w:rPr>
          <w:color w:val="1C1C1C"/>
        </w:rPr>
        <w:t>3. Термін дії рішення 1 (один) рік.</w:t>
      </w:r>
      <w:r>
        <w:rPr/>
        <w:t xml:space="preserve"> </w:t>
      </w:r>
      <w:r>
        <w:rPr>
          <w:color w:val="1C1C1C"/>
        </w:rPr>
        <w:t>У разі не надання проекту із землеустрою          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1C1C1C"/>
        </w:rPr>
      </w:pPr>
      <w:r>
        <w:rPr>
          <w:color w:val="1C1C1C"/>
        </w:rPr>
        <w:t>4. Попередити громадянина Єркіна Олексія Олександровича про ризик фінансових витрат, пов’язаних з оформленням права власності, у разі незатвердження проекту із землеустрою  у випадках, передбачених чинним законодавством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bookmarkStart w:id="3" w:name="_Hlk87346810"/>
      <w:bookmarkStart w:id="4" w:name="_Hlk87003301"/>
      <w:bookmarkStart w:id="5" w:name="_Hlk86934819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3"/>
      <w:bookmarkEnd w:id="4"/>
      <w:bookmarkEnd w:id="5"/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30:00Z</dcterms:created>
  <dc:creator>Новомиколаївська СР</dc:creator>
  <dc:description/>
  <cp:keywords/>
  <dc:language>en-US</dc:language>
  <cp:lastModifiedBy>Новомиколаївська СР</cp:lastModifiedBy>
  <cp:lastPrinted>2021-12-06T12:44:00Z</cp:lastPrinted>
  <dcterms:modified xsi:type="dcterms:W3CDTF">2021-12-06T10:44:00Z</dcterms:modified>
  <cp:revision>4</cp:revision>
  <dc:subject/>
  <dc:title/>
</cp:coreProperties>
</file>