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0975231"/>
      <w:bookmarkStart w:id="1" w:name="_Hlk93569838"/>
      <w:bookmarkStart w:id="2" w:name="_Hlk90975231"/>
      <w:bookmarkStart w:id="3" w:name="_Hlk93569838"/>
      <w:bookmarkEnd w:id="2"/>
      <w:bookmarkEnd w:id="3"/>
    </w:p>
    <w:p>
      <w:pPr>
        <w:pStyle w:val="Normal"/>
        <w:rPr/>
      </w:pPr>
      <w:r>
        <w:rPr/>
      </w:r>
      <w:bookmarkStart w:id="4" w:name="_Hlk90975231"/>
      <w:bookmarkStart w:id="5" w:name="_Hlk93569838"/>
      <w:bookmarkStart w:id="6" w:name="_Hlk96326198"/>
      <w:bookmarkStart w:id="7" w:name="_Hlk90975231"/>
      <w:bookmarkStart w:id="8" w:name="_Hlk93569838"/>
      <w:bookmarkStart w:id="9" w:name="_Hlk96326198"/>
      <w:bookmarkEnd w:id="7"/>
      <w:bookmarkEnd w:id="8"/>
      <w:bookmarkEnd w:id="9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10" w:name="_Hlk87455566"/>
      <w:bookmarkEnd w:id="1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7278964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1" w:name="_Hlk87017951"/>
      <w:bookmarkEnd w:id="1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</w:t>
      </w:r>
      <w:r>
        <w:rPr>
          <w:bCs/>
          <w:sz w:val="23"/>
          <w:szCs w:val="23"/>
          <w:lang w:val="ru-RU"/>
        </w:rPr>
        <w:t>и</w:t>
      </w:r>
      <w:r>
        <w:rPr>
          <w:bCs/>
          <w:sz w:val="23"/>
          <w:szCs w:val="23"/>
        </w:rPr>
        <w:t xml:space="preserve">х документацій </w:t>
      </w:r>
      <w:r>
        <w:rPr>
          <w:sz w:val="23"/>
          <w:szCs w:val="23"/>
        </w:rPr>
        <w:t xml:space="preserve">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ведення товарного сільськогосподарського виробництва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2" w:name="_Hlk87017951"/>
      <w:bookmarkStart w:id="13" w:name="_Hlk87017951"/>
      <w:bookmarkEnd w:id="13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Олейніченка Миколи Павловича</w:t>
      </w:r>
      <w:r>
        <w:rPr>
          <w:rFonts w:eastAsia="SimSun;宋体"/>
          <w:kern w:val="2"/>
          <w:lang w:eastAsia="hi-IN" w:bidi="hi-IN"/>
        </w:rPr>
        <w:t xml:space="preserve">, Максимова Віталія Володимир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 ведення товарного сільськогосподарського виробництва у розмірі земельної частки (паю)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ведення товарного сільськогосподарського виробництва у розмірі земельної частки (паю)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іченко Микола Пав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29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Віталій Воло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3:027:00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7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иколаївська сільська рада (за межами </w:t>
            </w:r>
          </w:p>
          <w:p>
            <w:pPr>
              <w:pStyle w:val="Normal"/>
              <w:rPr/>
            </w:pPr>
            <w:r>
              <w:rPr/>
              <w:t>с. Новомиколаївка)</w:t>
            </w:r>
          </w:p>
        </w:tc>
      </w:tr>
    </w:tbl>
    <w:p>
      <w:pPr>
        <w:pStyle w:val="Normal"/>
        <w:rPr/>
      </w:pPr>
      <w:r>
        <w:rPr/>
      </w:r>
      <w:bookmarkStart w:id="14" w:name="_Hlk87455566"/>
      <w:bookmarkStart w:id="15" w:name="_Hlk87455566"/>
      <w:bookmarkEnd w:id="1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6" w:name="_Hlk96326198"/>
      <w:bookmarkStart w:id="17" w:name="_Hlk96326198"/>
      <w:bookmarkEnd w:id="17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33:00Z</dcterms:created>
  <dc:creator>PRUYMALNA</dc:creator>
  <dc:description/>
  <cp:keywords/>
  <dc:language>en-US</dc:language>
  <cp:lastModifiedBy>Новомиколаївська СР</cp:lastModifiedBy>
  <cp:lastPrinted>2022-02-21T08:55:00Z</cp:lastPrinted>
  <dcterms:modified xsi:type="dcterms:W3CDTF">2022-02-21T06:57:00Z</dcterms:modified>
  <cp:revision>4</cp:revision>
  <dc:subject/>
  <dc:title/>
</cp:coreProperties>
</file>