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762855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 (будівля контори та зовнішнє освітлення)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№1 від 26 серпня 2021 року будівлі контори по вулиці Шкільна, 65, номер запису на право  власності 1405939965247 та  зовнішнє освітлення КТП №606; №157; №586; №119; №586; №116; №117; </w:t>
      </w:r>
      <w:bookmarkStart w:id="0" w:name="_Hlk80878119"/>
      <w:r>
        <w:rPr>
          <w:sz w:val="26"/>
          <w:szCs w:val="26"/>
        </w:rPr>
        <w:t>автономне зовнішнє освітлення</w:t>
      </w:r>
      <w:bookmarkEnd w:id="0"/>
      <w:r>
        <w:rPr>
          <w:sz w:val="26"/>
          <w:szCs w:val="26"/>
        </w:rPr>
        <w:t xml:space="preserve"> с. Біленьке та автономне зовнішнє освітлення с. Новосілка Михайлівської сільської ради Скадовського району Херсонської області 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будівлі контори по вулиці Шкільна, 65, номер запису на право  власності 1405939965247 та  зовнішнє освітлення КТП №606; №157; №586; №119; №586; №116; №117; автономне зовнішнє освітлення с. Біленьке та автономне зовнішнє освітлення с. Новосілка Михайлівської сільської ради Скадовського району Херсонської області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ередати в господарське відання та для обслуговування комунальному підприємству «Новомиколаївське джерело» (ідентифікаційний код в ЄДРПОУ: 34323073, місцезнаходження: Україна, 75712, Херсонська обл., Скадовський р-н, село Новомиколаївка, пр. Миру, будинок 26), зовнішнє освітлення КТП №606; №157; №586; №119; №586; №116; №117; автономне зовнішнє освітлення с. Біленьке та автономне зовнішнє освітлення с. Новосілка (акт №2 від 26 серпня 2021року додається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8-26T14:04:00Z</cp:lastPrinted>
  <dcterms:modified xsi:type="dcterms:W3CDTF">2021-08-26T11:28:00Z</dcterms:modified>
  <cp:revision>48</cp:revision>
  <dc:subject/>
  <dc:title/>
</cp:coreProperties>
</file>