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819855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ЕСІ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СЬМОГО СКЛИКА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__________20__ року       </w:t>
        <w:tab/>
        <w:t xml:space="preserve">     с.Новомиколаївка</w:t>
        <w:tab/>
        <w:tab/>
        <w:t xml:space="preserve">   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затвердження плану заході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щодо складання прогнозу бюджет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ові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2-2024 роки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Для забезпечення своєчасного складання прогнозу бюджету Новомиколаївської сільської територіальної громади на 2022-2024 роки, відповідно до статті 75 Бюджетного кодексу України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-2024 роки,   підпунктом 1 пункту «а» статті 28, пункту 1 частини 2 статті 52, частини 6 статті 59 Закону України «Про місцеве самоврядування в Україні», виконавчий  комітет   сільської рад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Затвердити план заходів щодо складання прогнозу бюджету Новомиколаївської сільської територіальної громади на 2022-2024 роки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Бюджетним установам  сільської ради, забезпечити своєчасне та якісне виконання заход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/>
        <w:t>Контроль за виконанням цього рішення покласти на заступника сільського голови                                                                      з питань діяльності виконавчих органів ради Бутенко О.І. та секретаря виконавчого комітету сільської ради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ind w:right="-63" w:hanging="0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 xml:space="preserve">Додаток  до  рішення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есії   Новомиколаївської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ільської ради</w:t>
      </w:r>
    </w:p>
    <w:p>
      <w:pPr>
        <w:pStyle w:val="Normal"/>
        <w:widowControl w:val="false"/>
        <w:suppressAutoHyphens w:val="true"/>
        <w:ind w:left="6372" w:firstLine="708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від              2021 №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План заходів </w:t>
      </w:r>
      <w:r>
        <w:rPr>
          <w:rFonts w:eastAsia="SimSun;宋体"/>
          <w:kern w:val="2"/>
          <w:lang w:eastAsia="hi-IN" w:bidi="hi-IN"/>
        </w:rPr>
        <w:t>щодо складання прогнозу бюджету</w:t>
      </w:r>
    </w:p>
    <w:p>
      <w:pPr>
        <w:pStyle w:val="Normal"/>
        <w:jc w:val="center"/>
        <w:rPr/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Новомиколаївської сільської територіальної громади на 2022-2024 роки</w:t>
      </w:r>
    </w:p>
    <w:p>
      <w:pPr>
        <w:pStyle w:val="Normal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28"/>
        <w:gridCol w:w="1701"/>
        <w:gridCol w:w="180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Здійснення аналізу виконання сільськ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5.07.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Доведення до  бюджетних установ організаційно-методологічних засад складання прогнозу сільського бюджету, визначених Мінфіном, та направлення інструктивних листів щодо основних організаційних засад процесу підготовки пропозицій до прогноз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У триденний термін після отримання інформації від МФ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слідження та формування основних прогнозних показників економічного і соціального розвитку території громади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Направлення запиту до о</w:t>
            </w:r>
            <w:r>
              <w:rPr>
                <w:color w:val="000000"/>
              </w:rPr>
              <w:t>бласного управління статистик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 щодо чисельн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ідготовка та подання до Департаменту  фінансів  обласної державної адміністрації  прогнозних обсягів доходів бюджету на середньостроковий період відповідно до типової форми прогнозу місцевого бюджету,</w:t>
            </w:r>
            <w:r>
              <w:rPr>
                <w:color w:val="000000"/>
              </w:rPr>
              <w:t xml:space="preserve"> направлення запитів до  обласного управління Д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, аналізу виконання місцевого бюджету в попередніх та поточному бюджетних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та внесення змін до показників прогнозу місцевого бюджету на 2022-2024 роки на підставі інформації, визначеної відповідно до пункту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фінансовому управлінню пропозицій до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До 05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аналізу поданих 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3.08.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погоджувальних нарад з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4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діл, 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опрацювання прогнозу місцевого бюджету за результатами проведених погоджувальних на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місцевого бюджету до виконавчого комітету сільської 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6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та схвалення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4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 сільської рад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сільського бюджету разом із фінансово-економічним обґрунтуванням до сільської ради для розгляду в порядку, визначеному 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30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Cs/>
          <w:kern w:val="2"/>
          <w:lang w:eastAsia="hi-IN" w:bidi="hi-IN"/>
        </w:rPr>
        <w:t xml:space="preserve">Заступник сільського голови   з питань 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діяльності виконавчих органів ради                                                    О.БУТЕНКО</w:t>
      </w:r>
    </w:p>
    <w:p>
      <w:pPr>
        <w:pStyle w:val="Normal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PRUYMALNA</dc:creator>
  <dc:description/>
  <cp:keywords/>
  <dc:language>en-US</dc:language>
  <cp:lastModifiedBy>Пользователь Windows</cp:lastModifiedBy>
  <dcterms:modified xsi:type="dcterms:W3CDTF">2021-06-25T07:06:00Z</dcterms:modified>
  <cp:revision>19</cp:revision>
  <dc:subject/>
  <dc:title/>
</cp:coreProperties>
</file>