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415304375"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Бурячку Г.А.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Бурячка Геннадія Анатолій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1. Вважати поновленим з 02 грудня 2021 року договір оренди земельної ділянки загальною площею 1,8675 га (кадастровий номер 6524782500:83:006:0031)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2 грудня 2010 року за № 652478254000835,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Бурячком Геннадієм Анатолійовичем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Бурячка Г.А.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БУРЯЧОК ГЕННАДІЙ АНАТЛОЛІЙ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1,8675 га (кадастровий номер 6524782500:83:006:0031)</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1,8675 га, у тому числі рілля – 1,8675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83:006:0031</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2 грудня 2021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79813,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2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7183,17</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598,60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БУРЯЧОК ГЕННАДІЙ АНАТОЛІЙОВИЧ</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Вишнева, 99.</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8:18:00Z</dcterms:created>
  <dc:creator>Новомиколаївська СР</dc:creator>
  <dc:description/>
  <cp:keywords/>
  <dc:language>en-US</dc:language>
  <cp:lastModifiedBy>Новомиколаївська СР</cp:lastModifiedBy>
  <cp:lastPrinted>2021-07-07T15:04:00Z</cp:lastPrinted>
  <dcterms:modified xsi:type="dcterms:W3CDTF">2021-11-15T08:18:00Z</dcterms:modified>
  <cp:revision>2</cp:revision>
  <dc:subject/>
  <dc:title/>
</cp:coreProperties>
</file>