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3638357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Розглянувши громадянки Пермякової Галини Василівни, Костюк Тетяни Валеріївни та надані ними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hanging="0"/>
        <w:contextualSpacing/>
        <w:jc w:val="both"/>
        <w:rPr>
          <w:lang w:val="uk-UA" w:eastAsia="uk-UA"/>
        </w:rPr>
      </w:pPr>
      <w:r>
        <w:rPr>
          <w:lang w:eastAsia="uk-UA"/>
        </w:rPr>
        <w:t>- «</w:t>
      </w: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hanging="0"/>
        <w:contextualSpacing/>
        <w:jc w:val="both"/>
        <w:rPr>
          <w:lang w:val="uk-UA" w:eastAsia="uk-UA"/>
        </w:rPr>
      </w:pPr>
      <w:r>
        <w:rPr>
          <w:lang w:val="uk-UA" w:eastAsia="uk-UA"/>
        </w:rPr>
        <w:t xml:space="preserve">- </w:t>
      </w:r>
      <w:r>
        <w:rPr>
          <w:lang w:eastAsia="uk-UA"/>
        </w:rPr>
        <w:t xml:space="preserve"> «</w:t>
      </w: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34332063"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ермякової Галини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9769 га (кадастровий номер 6524782500:83:006:0015)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4.02.2012 за  №652478254000976</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ермяковою Галиною Васил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ермякову Галину Анд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ПЕРМЯКОВА ГАЛИНА АНД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769 га (кадастровий номер 6524782500:83:006:0015)</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769 га, у тому числі рілля – 0,976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8205,73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63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ПЕРМЯКОВА ГАЛИНА ВАСИ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28</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126797221"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Костюк Тетяни Вале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2674 га (кадастровий номер 6524782500:83:006:0023)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8.04.2012 за  №652478254001014</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стюк Тетяною Валерії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стюк Тетяну Вале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КОСТЮК ТЕТЯНА ВАЛЕ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2674 га (кадастровий номер 6524782500:83:006:002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674 га, у тому числі рілля – 0,267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1428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02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КОСТЮК ТЕТЯНА ВАЛЕРІЇ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Гагаріна. 1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31:00Z</dcterms:created>
  <dc:creator>PRUYMALNA</dc:creator>
  <dc:description/>
  <cp:keywords/>
  <dc:language>en-US</dc:language>
  <cp:lastModifiedBy>Новомиколаївська СР</cp:lastModifiedBy>
  <cp:lastPrinted>2021-11-15T15:07:00Z</cp:lastPrinted>
  <dcterms:modified xsi:type="dcterms:W3CDTF">2022-02-22T07:31:00Z</dcterms:modified>
  <cp:revision>3</cp:revision>
  <dc:subject/>
  <dc:title/>
</cp:coreProperties>
</file>