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3468378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поділ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дозволу (згоди)</w:t>
      </w:r>
      <w:r>
        <w:rPr/>
        <w:t xml:space="preserve"> на розробку технічної документації щодо поділ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8975177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поділу земельної ділянк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рішення сесії від 14.06.2021 № 201 «Про врегулювання земельних відносин»,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Новомиколаївській сільській раді дозвіл (згоду) на розробку технічної документації із землеустрою щодо поділу земельної ділянки площею 160,2402 га (кадастровий номер 6524781500:07:001:1149), що розташовані на території Новомиколаївської сільської ради Скадовського району Херсонської області, на 6 (шість) окремих орієнтовними площам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1 – 118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2 – 19,0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3 – 2,5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4 – 10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5 – 3,0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6 – 6,5000 г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Доручити Новомиколаївському сільському голові Гулому П.І. від імені сільської ради, замовити розробку технічної документації в організації, що має ліцензію на виконання даних робіт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3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1T10:31:00Z</dcterms:modified>
  <cp:revision>2</cp:revision>
  <dc:subject/>
  <dc:title/>
</cp:coreProperties>
</file>