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375396343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__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ind w:right="4960" w:hanging="0"/>
        <w:jc w:val="both"/>
        <w:rPr/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надання дозволу (згоди)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а розробку технічної документації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щодо поділу земельної ділянки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 w:cs="Mangal"/>
          <w:kern w:val="2"/>
          <w:lang w:eastAsia="hi-IN" w:bidi="hi-IN"/>
        </w:rPr>
        <w:t xml:space="preserve">У зв’язку із </w:t>
      </w:r>
      <w:r>
        <w:rPr>
          <w:rFonts w:eastAsia="SimSun;宋体"/>
          <w:kern w:val="2"/>
          <w:lang w:eastAsia="hi-IN" w:bidi="hi-IN"/>
        </w:rPr>
        <w:t xml:space="preserve">необхідністю формування земельної ділянки для створення багатофункціонального природного парку відпочинку «Перлина степу», відповідно до </w:t>
      </w:r>
      <w:r>
        <w:rPr/>
        <w:t>статті 56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22, 123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>та керуючись частиною шостою статті 59 Закону України «Про місцеве самоврядування в Україні» виконавчий комітет сільської рад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/>
        <w:t>Про</w:t>
      </w:r>
      <w:r>
        <w:rPr>
          <w:bCs/>
        </w:rPr>
        <w:t xml:space="preserve"> надання дозволу (згоди)</w:t>
      </w:r>
      <w:r>
        <w:rPr/>
        <w:t xml:space="preserve"> на розробку технічної документації щодо поділу земельної ділянки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1174699741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надання дозволу (згоди)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а розробку технічної документації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щодо поділу земельної ділянки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У зв’язку із </w:t>
      </w:r>
      <w:r>
        <w:rPr>
          <w:rFonts w:eastAsia="SimSun;宋体"/>
          <w:kern w:val="2"/>
          <w:lang w:eastAsia="hi-IN" w:bidi="hi-IN"/>
        </w:rPr>
        <w:t xml:space="preserve">необхідністю формування земельної ділянки для створення багатофункціонального природного парку відпочинку «Перлина степу», відповідно до </w:t>
      </w:r>
      <w:r>
        <w:rPr/>
        <w:t>статті 56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22, 123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рішення сесії від 14.06.2021 № 201 «Про врегулювання земельних відносин»,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</w:rPr>
        <w:t xml:space="preserve">    </w:t>
      </w:r>
      <w:r>
        <w:rPr>
          <w:color w:val="000000"/>
          <w:kern w:val="2"/>
        </w:rPr>
        <w:t>1. Надати Новомиколаївській сільській раді дозвіл (згоду) на розробку технічної документації із землеустрою щодо поділу земельної ділянки площею 160,2402 га (кадастровий номер 6524781500:07:001:1149), що розташовані на території Новомиколаївської сільської ради Скадовського району Херсонської області, на 6 (шість) окремих орієнтовними площами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</w:rPr>
        <w:t>- ділянка № 1 – 118,5000 га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</w:rPr>
        <w:t>- ділянка № 2 – 19,0000 га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</w:rPr>
        <w:t>- ділянка № 3 – 2,5000 га (лісосмуга)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</w:rPr>
        <w:t>- ділянка № 4 – 10,5000 га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- ділянка № 5 – 3,0000 га (лісосмуга)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- ділянка № 6 – 6,5000 г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2. Доручити Новомиколаївському сільському голові Гулому П.І. від імені сільської ради, замовити розробку технічної документації в організації, що має ліцензію на виконання даних робіт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Технічна документація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Фінансовому відділу Новомиколаївської сільської ради забезпечити наявність коштів для оплати даних робіт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0:31:00Z</dcterms:created>
  <dc:creator>PRUYMALNA</dc:creator>
  <dc:description/>
  <cp:keywords/>
  <dc:language>en-US</dc:language>
  <cp:lastModifiedBy>Новомиколаївська СР</cp:lastModifiedBy>
  <cp:lastPrinted>2021-11-05T10:19:00Z</cp:lastPrinted>
  <dcterms:modified xsi:type="dcterms:W3CDTF">2021-11-11T10:31:00Z</dcterms:modified>
  <cp:revision>2</cp:revision>
  <dc:subject/>
  <dc:title/>
</cp:coreProperties>
</file>