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3059575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поштового та номерного знаку об’єкту нерухомого майна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у громадянки Пермякової Галини Василівни (вх. № П/478-02-23 від 07.09.2021р.) про присвоєння номерного знаку будівлі (Телятник №2), що розташована на території Цілосного майнового комплексу №1, з метою подальшого оформлення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 xml:space="preserve">1. Присвоїти будівлі «Телятник №2», що розташована на території Цілосний майновий комплекс № 1 за межами населеного пункту села Новомиколаївка на території Новомиколаївської сільської ради Скадовського району Херсонської області номерний                     знак: 1 Б. </w:t>
      </w:r>
    </w:p>
    <w:p>
      <w:pPr>
        <w:pStyle w:val="Normal"/>
        <w:ind w:right="-142" w:hanging="0"/>
        <w:jc w:val="both"/>
        <w:rPr/>
      </w:pPr>
      <w:r>
        <w:rPr/>
        <w:tab/>
        <w:t>2. Контроль за виконанням даного рішення покласти на члена виконком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6:00Z</dcterms:created>
  <dc:creator>PRUYMALNA</dc:creator>
  <dc:description/>
  <dc:language>en-US</dc:language>
  <cp:lastModifiedBy>PRUYMALNA</cp:lastModifiedBy>
  <dcterms:modified xsi:type="dcterms:W3CDTF">2021-09-15T13:57:00Z</dcterms:modified>
  <cp:revision>1</cp:revision>
  <dc:subject/>
  <dc:title/>
</cp:coreProperties>
</file>