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55243798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          у власність земельних ділянок громадянам для ведення особистого селянського        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eastAsia="hi-IN" w:bidi="hi-IN"/>
        </w:rPr>
        <w:t>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>, Каркоса Івана Петровича, Каркос Варвари Павлівни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, Берегової Тетяни Володимирівни, </w:t>
      </w:r>
      <w:r>
        <w:rPr>
          <w:rFonts w:eastAsia="SimSun;宋体"/>
          <w:kern w:val="2"/>
          <w:lang w:eastAsia="hi-IN" w:bidi="hi-IN"/>
        </w:rPr>
        <w:t>Єрьоміна Віталія Вікторовича, Іванова Сергія Петровича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у власність земельних ділянок громадянам для ведення особистого селянського    із землеустрою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60298566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остенко Валентини Василівни, Перепиченого Миколи Івановича</w:t>
      </w:r>
      <w:r>
        <w:rPr>
          <w:rFonts w:eastAsia="SimSun;宋体"/>
          <w:kern w:val="2"/>
          <w:lang w:eastAsia="hi-IN" w:bidi="hi-IN"/>
        </w:rPr>
        <w:t xml:space="preserve">, Каркоса Івана Петровича, Каркос Варвари Павлівни, Берегової Тетяни Володимирівни, Єрьоміна Віталія Вікторовича, Іванова Сергія Петровича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Костенко Валентині Василівні та вважати таким, що втратив чинність державний акт на право постійного користування землею серії І-ХС № 013339, який зареєстровано    в Книзі записів державних актів на право постійного користування землею 30.08.2000       за № 26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епиченому Миколі Івановичу та вважати таким, що втратив чинність державний акт на право постійного користування землею серії І-ХС № 013319, який зареєстровано в Книзі записів державних актів на право постійного користування землею 22.01.2001за № 49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у Івану Петровичу та вважати таким, що втратив чинність державний акт на право постійного користування землею серії ІІ-ХС № 0101463, який зареєстровано в Книзі записів державних актів на право постійного користування землею 07.11.2000 за № 34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аркос Варварі Павлівні та вважати таким, що втратив чинність державний акт на право постійного користування землею серії ІІ-ХС № 0101462, який зареєстровано в Книзі записів державних актів на право постійного користування землею 07.11.2000 за № 341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Кузьменко Тетяні Володимирівні та вважати таким, що втратив чинність державний акт на право постійного користування землею серії ІІІ-ХС № 009255, який зареєстровано в Книзі записів державних актів на право постійного користування землею 17.07.2001 за № 30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Єрьоміну Віталію Вікторовичу та вважати таким, що втратив чинність державний акт на право постійного користування землею серії ІІ-ХС № 013577, який зареєстровано    в Книзі записів державних актів на право постійного користування землею 18.12.2001       за № 888 із цільовим призначенням для ведення особистого підсобного господарства.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Іванову Сергію Петровичу та вважати таким, що втратив чинність державний акт на право постійного користування землею серії І-ХС № 013032, який зареєстровано    в Книзі записів державних актів на право постійного користування землею 07.02.2002 за    № 592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3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4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нтина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чений Микола Іван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Іван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ос Варвара Пав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Віталій Вікт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 Сергій Пе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55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1-12-16T07:49:00Z</dcterms:modified>
  <cp:revision>5</cp:revision>
  <dc:subject/>
  <dc:title/>
</cp:coreProperties>
</file>