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95982477"/>
      <w:bookmarkStart w:id="1" w:name="_Hlk89787474"/>
      <w:bookmarkEnd w:id="1"/>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171296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их документацій</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pPr>
      <w:r>
        <w:rPr>
          <w:sz w:val="23"/>
          <w:szCs w:val="23"/>
        </w:rPr>
        <w:t>меж земельних ділянок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Бабич Ганни Григорівни, Клепайло Ліни Миколаївни, Клепайла Віталія Івановича</w:t>
      </w:r>
      <w:r>
        <w:rPr>
          <w:rFonts w:eastAsia="SimSun;宋体"/>
          <w:color w:val="000000"/>
          <w:kern w:val="2"/>
          <w:sz w:val="23"/>
          <w:szCs w:val="23"/>
          <w:lang w:eastAsia="hi-IN" w:bidi="hi-IN"/>
        </w:rPr>
        <w:t>, Ципан Наталії Юріївни, Лавриненко Ольги Анатоліївни, Лавриненка Василя Пилиповича, Мазурик Валентини Григорівни, Пастернак Ірини Леонідівни, Пастернака Рамана Михайловича, Загуменної Ольги Володимирівни, Загуменної Лідії Іванівни, Загуменного Сергія Васильовича, Загуменної Тетяни Василівни, Антонюка Анатолія Михайловича, надані ними правовстановлюючі документи, відповідно до Закону України «Про особисте</w:t>
      </w:r>
      <w:r>
        <w:rPr>
          <w:rFonts w:eastAsia="SimSun;宋体"/>
          <w:kern w:val="2"/>
          <w:sz w:val="23"/>
          <w:szCs w:val="23"/>
          <w:lang w:eastAsia="hi-IN" w:bidi="hi-IN"/>
        </w:rPr>
        <w:t xml:space="preserve">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бич Ганна Григо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9, який зареєстрований       від 01.03.2001 за № 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епайло Ліна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3, який зареєстрований       від 01.03.2001 за № 5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пайло Віталій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1432, який зареєстрований       від 01.03.2001 за № 5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ипан Наталія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2, який зареєстрований       від 24.07.2000 за № 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Ольг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6, який зареєстрований       від 21.06.2000 за № 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08, який зареєстрований       від 21.06.2000 за № 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вриненко Василь Пилип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297, який зареєстрований       від 21.06.2000 за № 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зурик (Пархомен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7, який зареєстрований       від 2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Іри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6, який зареєстрований       від 06.02.2001 за № 5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тернак Роман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407, який зареєстрований       від 06.02.2001 за № 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71, який зареєстрований       від 18.12.2001 за № 8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Ліді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7, який зареєстрований       від 18.12.2001 за № 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ий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8, який зареєстрований       від 18.12.2001 за № 7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гуменна (Жирякова) Тетян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809, який зареєстрований       від 18.12.2001 за № 7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оню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1, який зареєстрований       від 08.02.2001 за № 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2" w:name="_Hlk89787474"/>
      <w:bookmarkStart w:id="3" w:name="_Hlk89787474"/>
      <w:bookmarkEnd w:id="3"/>
    </w:p>
    <w:p>
      <w:pPr>
        <w:pStyle w:val="Normal"/>
        <w:rPr/>
      </w:pPr>
      <w:r>
        <w:rPr/>
      </w:r>
    </w:p>
    <w:p>
      <w:pPr>
        <w:pStyle w:val="Normal"/>
        <w:rPr/>
      </w:pPr>
      <w:r>
        <w:rPr/>
      </w:r>
    </w:p>
    <w:p>
      <w:pPr>
        <w:pStyle w:val="Normal"/>
        <w:rPr/>
      </w:pPr>
      <w:r>
        <w:rPr/>
      </w:r>
    </w:p>
    <w:p>
      <w:pPr>
        <w:pStyle w:val="Normal"/>
        <w:ind w:right="-1" w:hanging="0"/>
        <w:jc w:val="both"/>
        <w:rPr/>
      </w:pPr>
      <w:bookmarkStart w:id="4" w:name="_Hlk95982477"/>
      <w:r>
        <w:rPr/>
        <w:tab/>
        <w:t>Секретар ради</w:t>
        <w:tab/>
        <w:tab/>
        <w:tab/>
        <w:tab/>
        <w:tab/>
        <w:tab/>
        <w:tab/>
        <w:t>Т. БЕРЕГОВА</w:t>
      </w:r>
      <w:bookmarkEnd w:id="4"/>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17:00Z</dcterms:created>
  <dc:creator>Новомиколаївська СР</dc:creator>
  <dc:description/>
  <cp:keywords/>
  <dc:language>en-US</dc:language>
  <cp:lastModifiedBy>Новомиколаївська СР</cp:lastModifiedBy>
  <cp:lastPrinted>2022-02-22T15:08:00Z</cp:lastPrinted>
  <dcterms:modified xsi:type="dcterms:W3CDTF">2022-02-22T13:09:00Z</dcterms:modified>
  <cp:revision>6</cp:revision>
  <dc:subject/>
  <dc:title/>
</cp:coreProperties>
</file>