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146927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______2021 року</w:t>
        <w:tab/>
        <w:t xml:space="preserve">    </w:t>
        <w:tab/>
        <w:t xml:space="preserve">      с. Новомиколаївка</w:t>
        <w:tab/>
        <w:tab/>
        <w:t xml:space="preserve">                          проект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 xml:space="preserve">затвердження передавального акту </w:t>
      </w:r>
      <w:bookmarkStart w:id="0" w:name="_Hlk87623800"/>
      <w:r>
        <w:rPr>
          <w:bCs/>
          <w:sz w:val="26"/>
          <w:szCs w:val="26"/>
        </w:rPr>
        <w:t>об'єктів нерухомого майна та артезіанських свердловин</w:t>
      </w:r>
      <w:bookmarkEnd w:id="0"/>
      <w:r>
        <w:rPr>
          <w:bCs/>
          <w:sz w:val="26"/>
          <w:szCs w:val="26"/>
        </w:rPr>
        <w:t xml:space="preserve">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17 грудня 2021 року </w:t>
      </w:r>
      <w:bookmarkStart w:id="1" w:name="_Hlk87624078"/>
      <w:r>
        <w:rPr>
          <w:bCs/>
          <w:sz w:val="26"/>
          <w:szCs w:val="26"/>
        </w:rPr>
        <w:t xml:space="preserve">об'єктів нерухомого майна та артезіанських свердловин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об'єкти нерухомого майна та артезіанські свердловин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</w:r>
    </w:p>
    <w:tbl>
      <w:tblPr>
        <w:tblW w:w="12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47"/>
        <w:gridCol w:w="1442"/>
        <w:gridCol w:w="1283"/>
        <w:gridCol w:w="960"/>
        <w:gridCol w:w="1066"/>
        <w:gridCol w:w="1066"/>
        <w:gridCol w:w="966"/>
        <w:gridCol w:w="960"/>
        <w:gridCol w:w="1660"/>
      </w:tblGrid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КТ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003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йому - передачі основних засобів Михайлівської сільської ради, що передаються в  виконавчий  Новомиколаївської сільської ради Скадовського району Херсонської област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9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  17   грудня 2021 року                                                                                       с.Новомиколаївк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50" w:type="dxa"/>
            <w:gridSpan w:val="10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, що нижче підписалися, сільський голова Гулий П.І., секретар сільської ради Берегова Т.В., головний бухгалтер виконавчого комітету Проценко С.В.,  адміністратор відділу "Центр надання адміністративних послуг" Ляшкова В.О., директор ЗДО (я/с) "Золотий ключик" Губка І.М., головний бухгалтер фінансового відділу Карпачова Т.М., з однієї сторони, і секретар сільської ради Берегова Т.В. Новомиколаївської сільської ради Скадовського району Херсонської області", з другої сторони, склали цей акт в тому, що  на виконання рішення  сесії  Новомиколаївської сільської ради восьмого скликання від  24 грудня 2020 року № 33 "Про внесення змін до рішення позачергової другої сесії сільської ради восьмого скликання від 03.12.2020 року №11 "Про початок реорганізації Михайлівської сільської ради Скадовського району Херосонської області та виконавчого комітету Михайлівської сільської ради  шляхом приєднання до Новомиколаївської сільської ради Скадовського району Херсонської області" Михайлівська сільська рада передає, а  виконавчий комітет  Новомиколаївської сільської ради приймає:</w:t>
            </w:r>
          </w:p>
        </w:tc>
      </w:tr>
      <w:tr>
        <w:trPr>
          <w:trHeight w:val="300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1265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2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йменування, стисла характеристика та призначення об’єк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 випуску (будівництва) чи дата придбання (введення в експлуатацію) та виготовлювач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50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даними  обліку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ідомості</w:t>
            </w:r>
          </w:p>
        </w:tc>
      </w:tr>
      <w:tr>
        <w:trPr>
          <w:trHeight w:val="127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нтарний/номенклатур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(переоцінена) вартість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зносу на кінець періоду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кова вартість гр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готелю вул. Шульги ,9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100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,0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,0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,0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варійному стані, (тех. докум.відсутня)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№4 с. Михайлівка, вул. Леніна,68 Номер витягу про реєстрацію права власності ССР46986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20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2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15,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6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, договір, потребує капітального ремонту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тонний забор с. Михайлівка по трасі Скадовськ- Гопри  від вул.Золотаревського до цвинтаря 422м,326 секці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7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орожа цвинтаря, цегла, штахети 25 секцій+металеві воро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іон с. Михайлівка, вул. Спортивна, площа120*120=144000кв.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цювальний майданчик с. Михайлівка, вул. Центральна, 1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0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уда "Дошка пошани", с. Михайлівка, вул. Центра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умент загиблим воїнам- односельчанам у Великій вітчизняній війні (центр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д "Дружба народів" вул. Шкіль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оріальна стіна -братська могила жерствам фашизму (цвинтар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30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уда туалету біля автозупинки вул. Центральна та біля контори ву. Шкіль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00043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дівля церкви с. Михайлівка,вул. Золотаревського, 6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10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4 з баштою Рожновського с. Михайлівка, майстерн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7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99,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7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8  с. Михайлівка, вул. Шкільна, Лунь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33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3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257 з баштою Рожновського с. Михайлівка, Золотаревського- Геолог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7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1 с. Михайлівка, вул. Степова, Пешко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5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304 електроподстанція с. Михайлі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езіанська сверловина №16-137 "Височенко" с. Михайлівка, вул. Спортив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0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4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ий паспорт артсвердловини</w:t>
            </w:r>
          </w:p>
        </w:tc>
      </w:tr>
      <w:tr>
        <w:trPr>
          <w:trHeight w:val="109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694,00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78,2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5,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дала Михайлівська сільська рада:</w:t>
            </w:r>
          </w:p>
        </w:tc>
      </w:tr>
      <w:tr>
        <w:trPr>
          <w:trHeight w:val="330" w:hRule="atLeast"/>
        </w:trPr>
        <w:tc>
          <w:tcPr>
            <w:tcW w:w="3247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а комісії: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миколаївський сільський голова                                             Петро ГУЛИЙ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упник голови комісії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и комісії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                                                                         Світлана ПРОЦЕНКО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міністратор відділу 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Центр надання адміністративних послуг"                                      Віта ЛЯШК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ЗДО (я/с) «Золотий ключик»                                         Інна ГУБК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бухгалтер фінансового відділу                                     Тетяна КАРПАЧОВА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в:</w:t>
            </w:r>
          </w:p>
        </w:tc>
      </w:tr>
      <w:tr>
        <w:trPr>
          <w:trHeight w:val="330" w:hRule="atLeast"/>
        </w:trPr>
        <w:tc>
          <w:tcPr>
            <w:tcW w:w="12650" w:type="dxa"/>
            <w:gridSpan w:val="10"/>
            <w:tcBorders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ретар  сільської ради                                                                  Тетяна БЕРЕГОВА</w:t>
            </w:r>
          </w:p>
        </w:tc>
      </w:tr>
    </w:tbl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11-12T15:42:00Z</cp:lastPrinted>
  <dcterms:modified xsi:type="dcterms:W3CDTF">2021-12-17T15:49:00Z</dcterms:modified>
  <cp:revision>46</cp:revision>
  <dc:subject/>
  <dc:title/>
</cp:coreProperties>
</file>