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66054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враховуючи рішення Скадовського районного суду від 19 вересня 2021 року по справі 663/2471/18, постанови Херсонського апеляційного суду від 12 травня 2020 року по справі                     № 663/2471/18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громадянці Оксиненко Марії Дмитрівні</w:t>
      </w:r>
      <w:r>
        <w:rPr>
          <w:bCs/>
          <w:color w:val="000000"/>
          <w:kern w:val="2"/>
        </w:rPr>
        <w:t xml:space="preserve"> дозвіл </w:t>
      </w:r>
      <w:r>
        <w:rPr>
          <w:color w:val="000000"/>
          <w:kern w:val="2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яка перебуває в користуванні, згідно сертифікату на право на земельну частку (пай) серія ХС № 0052848, який зареєстровано 10 січня 1997 року у Книзі реєстрації сертифікатів на право на земельну частку (пай) за № 848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45:00Z</dcterms:created>
  <dc:creator>Новомиколаївська СР</dc:creator>
  <dc:description/>
  <cp:keywords/>
  <dc:language>en-US</dc:language>
  <cp:lastModifiedBy>Новомиколаївська СР</cp:lastModifiedBy>
  <cp:lastPrinted>2021-11-09T14:44:00Z</cp:lastPrinted>
  <dcterms:modified xsi:type="dcterms:W3CDTF">2021-11-09T12:45:00Z</dcterms:modified>
  <cp:revision>2</cp:revision>
  <dc:subject/>
  <dc:title/>
</cp:coreProperties>
</file>