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5396236"/>
      <w:bookmarkStart w:id="1" w:name="_Hlk87001649"/>
      <w:bookmarkEnd w:id="1"/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97243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bookmarkStart w:id="2" w:name="_Hlk82173290"/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затвердження проектів із землеустрою щодо відведення земельних ділянок у власність для </w:t>
      </w:r>
      <w:bookmarkEnd w:id="2"/>
      <w:r>
        <w:rPr>
          <w:rFonts w:eastAsia="SimSun;宋体" w:cs="Mangal"/>
          <w:kern w:val="2"/>
          <w:sz w:val="22"/>
          <w:szCs w:val="22"/>
          <w:lang w:eastAsia="hi-IN" w:bidi="hi-IN"/>
        </w:rPr>
        <w:t>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 Зінченка Юрія Дмитровича, Голік Зінаїди Василівни, Рубцової Валентини Василів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Жалкаускєнє Наталі Миколаївни, Антонюка Геннадія Яковича, Антонюк Валентини Петрівни,  Пальчикова Андрія Євгеновича, Пальчикової Катерини Геннадіївни, відповідно до </w:t>
      </w:r>
      <w:r>
        <w:rPr>
          <w:sz w:val="22"/>
          <w:szCs w:val="22"/>
        </w:rPr>
        <w:t>статті 50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116, 118, 121, 186 Земельного кодексу України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Затвердити проекти із землеустрою щодо відведення земельних ділянок  у власність громадянам для ведення особистого селянського господарства із земель комунальної власності, що розташовані 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Передати у приватну власність земельні ділянки для ведення особистого селянського господарства із земель комунальної власності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01"/>
        <w:gridCol w:w="2697"/>
        <w:gridCol w:w="1318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ченко Юрій Дмит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8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ік Зінаїд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а Валенти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кауснкєнє Наталя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Геннадій Як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Валентина Пет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 Андрій Євге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 Катерина Геннад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7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</w:r>
      <w:bookmarkStart w:id="3" w:name="_Hlk87001649"/>
      <w:bookmarkStart w:id="4" w:name="_Hlk87001649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Hlk95396236"/>
      <w:r>
        <w:rPr/>
        <w:t>Секретар сільської ради                                                                                 Тетяна БЕРЕГОВА</w:t>
      </w:r>
      <w:bookmarkEnd w:id="5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57:00Z</dcterms:created>
  <dc:creator>Новомиколаївська СР</dc:creator>
  <dc:description/>
  <cp:keywords/>
  <dc:language>en-US</dc:language>
  <cp:lastModifiedBy>Новомиколаївська СР</cp:lastModifiedBy>
  <cp:lastPrinted>2022-02-21T15:52:00Z</cp:lastPrinted>
  <dcterms:modified xsi:type="dcterms:W3CDTF">2022-02-21T13:56:00Z</dcterms:modified>
  <cp:revision>5</cp:revision>
  <dc:subject/>
  <dc:title/>
</cp:coreProperties>
</file>