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86813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. Турянському І.І.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Турянського Івана Ігоровича</w:t>
      </w:r>
      <w:r>
        <w:rPr>
          <w:rFonts w:eastAsia="SimSun;宋体"/>
          <w:kern w:val="2"/>
          <w:lang w:eastAsia="hi-IN" w:bidi="hi-IN"/>
        </w:rPr>
        <w:t xml:space="preserve">, 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"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", ст. ст. 25, 26 Закону України «Про місцеве самоврядування                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дозвіл громадянину Турянському Івану Ігоровичу на розробку    проекту землеустрою щодо відведення у власність земельної ділянки орієнтовною площею 1,0000 га для ведення особистого селянськ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Попередити громадянина Турянського І.І. про ризик фінансових витрат, пов’язаних з оформленням права користування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 не надання проекту із землеустрою      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28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08-19T12:28:00Z</dcterms:modified>
  <cp:revision>2</cp:revision>
  <dc:subject/>
  <dc:title/>
</cp:coreProperties>
</file>