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7361148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110704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 гр. Мордик Н.Г. </w:t>
      </w:r>
      <w:r>
        <w:rPr>
          <w:bCs/>
        </w:rPr>
        <w:t xml:space="preserve">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ки Мордик Надії Григорівні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, відповідно Закону України «Про порядок виділення в натурі (на місцевості) земельних ділянок власникам земельних часток (паїв)», </w:t>
      </w:r>
      <w:r>
        <w:rPr>
          <w:sz w:val="23"/>
          <w:szCs w:val="23"/>
        </w:rPr>
        <w:t>статті 50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>,</w:t>
      </w:r>
      <w:r>
        <w:rPr>
          <w:sz w:val="23"/>
          <w:szCs w:val="23"/>
        </w:rPr>
        <w:t xml:space="preserve"> ст. 12, 22 Земельного кодексу України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</w:t>
      </w:r>
      <w:r>
        <w:rPr>
          <w:sz w:val="23"/>
          <w:szCs w:val="23"/>
        </w:rPr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 xml:space="preserve">    </w:t>
      </w:r>
      <w:r>
        <w:rPr>
          <w:color w:val="000000"/>
          <w:kern w:val="2"/>
          <w:sz w:val="23"/>
          <w:szCs w:val="23"/>
        </w:rPr>
        <w:t>1. Надати громадянці Мордик Надії Григорівні дозвіл на розробку проекту із землеустрою щодо відведення земельної ділянки для ведення товарного сільськогосподарського виробництва площею 4,17 умовних кадастрових гектарів, яка перебуває в користуванні громадянки, згідно сертифікату на право на земельну частку (пай) серія ХС № 0182917, який зареєстровано   29 травня 1997 року у Книзі реєстрації сертифікатів на право на земельну частку (пай) за № 461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2. Надати громадянці Мордик Надії Григорівні дозвіл на розробку проекту із землеустрою щодо відведення земельної ділянки для ведення товарного сільськогосподарського виробництва площею 4,17 умовних кадастрових гектарів, яка перебуває в користуванні громадянки, згідно сертифікату на право на земельну частку (пай) серія ХС № 0048457, який зареєстровано   29 травня 1997 року у Книзі реєстрації сертифікатів на право на земельну частку (пай) за № 457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  <w:sz w:val="23"/>
          <w:szCs w:val="23"/>
        </w:rPr>
        <w:tab/>
        <w:t>3. Проекти із землеустрою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4. Громадянці Мордик Н.Г. забезпечити передачу сертифікатів на право на земельну частку (пай) серія ХС № 0182917 та ХС № 0048457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1" w:name="_Hlk87361148"/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1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13:00Z</dcterms:created>
  <dc:creator>Новомиколаївська СР</dc:creator>
  <dc:description/>
  <cp:keywords/>
  <dc:language>en-US</dc:language>
  <cp:lastModifiedBy>Новомиколаївська СР</cp:lastModifiedBy>
  <cp:lastPrinted>2021-11-09T14:49:00Z</cp:lastPrinted>
  <dcterms:modified xsi:type="dcterms:W3CDTF">2021-11-09T12:51:00Z</dcterms:modified>
  <cp:revision>5</cp:revision>
  <dc:subject/>
  <dc:title/>
</cp:coreProperties>
</file>