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7009885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ДВАДЦЯТЬ ШОС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45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bCs/>
        </w:rPr>
        <w:t xml:space="preserve">Про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року № 427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Мордик Надії Григорі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двадцять третьої сесії Новомиколаївської сільської ради від 26 листопада 2021 року № 427 «Про надання гр. Мордик Н.Г. дозволу на розробку проекту землеустрою щодо відведення у власність земельної ділянки для ведення товарного сільськогосподарського виробництва», а саме по всьому рішенню замість слів «проект землеустрою щодо відведення земельної ділянки» читати «технічна документація щодо встановлення  (відновлення) меж земельної ділянки в натурі (на місцевості)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16:00Z</dcterms:created>
  <dc:creator>PRUYMALNA</dc:creator>
  <dc:description/>
  <cp:keywords/>
  <dc:language>en-US</dc:language>
  <cp:lastModifiedBy>LENOVO</cp:lastModifiedBy>
  <cp:lastPrinted>2022-01-24T15:56:00Z</cp:lastPrinted>
  <dcterms:modified xsi:type="dcterms:W3CDTF">2022-02-11T14:43:00Z</dcterms:modified>
  <cp:revision>8</cp:revision>
  <dc:subject/>
  <dc:title/>
</cp:coreProperties>
</file>