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312292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Марусичу О.М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арусича Олександра Миколай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2,0000 га (кадастровий номер 6524781500:07:001:133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Марусичу Олександру Миколайовичу у власність земельну ділянку площею 2,0000 га (кадастровий номер 6524781500:07:001:133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50:00Z</dcterms:created>
  <dc:creator>Новомиколаївська СР</dc:creator>
  <dc:description/>
  <cp:keywords/>
  <dc:language>en-US</dc:language>
  <cp:lastModifiedBy>Новомиколаївська СР</cp:lastModifiedBy>
  <cp:lastPrinted>2021-08-06T09:49:00Z</cp:lastPrinted>
  <dcterms:modified xsi:type="dcterms:W3CDTF">2021-08-06T06:50:00Z</dcterms:modified>
  <cp:revision>2</cp:revision>
  <dc:subject/>
  <dc:title/>
</cp:coreProperties>
</file>