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1801151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385" w:hanging="0"/>
        <w:contextualSpacing/>
        <w:jc w:val="both"/>
        <w:rPr/>
      </w:pPr>
      <w:r>
        <w:rPr/>
        <w:t xml:space="preserve">Про </w:t>
      </w:r>
      <w:r>
        <w:rPr>
          <w:lang w:val="uk-UA"/>
        </w:rPr>
        <w:t>поновлення гр. Пашковському С.М.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Пашковського Степана Михайл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5699 га (кадастровий номер 6524782500:83:006:001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2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Пашковським С.М.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Пашковського С.М.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ПАШКОВСЬКИЙ СТЕПАН МИХАЙЛ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699 га (кадастровий номер 6524782500:83:006:001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699 га, у тому числі рілля – 0,569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4356,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96,04</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82,67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ПАШКОВСЬКИЙ СТЕПАН МИХАЙЛ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пр. Миру,</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0:00Z</dcterms:created>
  <dc:creator>Новомиколаївська СР</dc:creator>
  <dc:description/>
  <cp:keywords/>
  <dc:language>en-US</dc:language>
  <cp:lastModifiedBy>Новомиколаївська СР</cp:lastModifiedBy>
  <cp:lastPrinted>2021-07-07T16:00:00Z</cp:lastPrinted>
  <dcterms:modified xsi:type="dcterms:W3CDTF">2021-07-13T12:45:00Z</dcterms:modified>
  <cp:revision>6</cp:revision>
  <dc:subject/>
  <dc:title/>
</cp:coreProperties>
</file>