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36041912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Долгій М.М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ки Долгої Марини Миколаївни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гр. Долгій Григорія Володимировича від 19 березня 2010 року (серія І-КГ № 104848), актовий запис № 8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І-ХС № 009408), виданий громадянці України </w:t>
      </w:r>
      <w:r>
        <w:rPr>
          <w:rFonts w:eastAsia="SimSun;宋体"/>
          <w:kern w:val="2"/>
          <w:lang w:eastAsia="hi-IN" w:bidi="hi-IN"/>
        </w:rPr>
        <w:t>Долгому Григорію Володимировичу,</w:t>
      </w:r>
      <w:r>
        <w:rPr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2 лютого 2001 року за № 527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</w:rPr>
        <w:t>2. Надати громадянці Долгій Марині Миколаївні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15:00Z</dcterms:created>
  <dc:creator>PRUYMALNA</dc:creator>
  <dc:description/>
  <cp:keywords/>
  <dc:language>en-US</dc:language>
  <cp:lastModifiedBy>user</cp:lastModifiedBy>
  <cp:lastPrinted>2021-12-16T09:28:00Z</cp:lastPrinted>
  <dcterms:modified xsi:type="dcterms:W3CDTF">2021-12-22T18:40:00Z</dcterms:modified>
  <cp:revision>9</cp:revision>
  <dc:subject/>
  <dc:title/>
</cp:coreProperties>
</file>