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9391666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с. Новомиколаївка</w:t>
        <w:tab/>
        <w:tab/>
        <w:tab/>
        <w:t xml:space="preserve">                            № 5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/>
      </w:pPr>
      <w:r>
        <w:rPr/>
        <w:t>Про присвоєння номерного знаку житловому будинку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ab/>
        <w:t>Розглянувши заяву громадянина Зайченко Сергія Вікторовича (вх. № 02-02-33 від 14.01.2022 р.)</w:t>
        <w:tab/>
        <w:t xml:space="preserve"> про присвоєння номерного знаку на реальну частку житлового будинку, яка дорівнює 51/100 та належить Зайченку Віктору Івановичу (помер 28.10.2021 року), що розташований в селі Новомиколаївка Скадовського району Херсонської області, з метою подальшого оформлення спадщини та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ind w:right="-1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1. Присвоїти номерний знак 56 А по вулиці Колгоспна в селі Новомиколаївка Скадовського району Херсонської області на реальну частку, яка дорівнює 51/100 та належить Зайченку Віктору Івановичу (помер 28.10.2021 року).</w:t>
      </w:r>
    </w:p>
    <w:p>
      <w:pPr>
        <w:pStyle w:val="Normal"/>
        <w:ind w:right="-1" w:hanging="0"/>
        <w:jc w:val="both"/>
        <w:rPr/>
      </w:pPr>
      <w:r>
        <w:rPr/>
        <w:tab/>
        <w:t>2. Відомості про присвоєний номерний знак внести до книги погосподарського обліку.</w:t>
      </w:r>
    </w:p>
    <w:p>
      <w:pPr>
        <w:pStyle w:val="Normal"/>
        <w:ind w:right="-1" w:hanging="0"/>
        <w:jc w:val="both"/>
        <w:rPr/>
      </w:pPr>
      <w:r>
        <w:rPr/>
        <w:tab/>
        <w:t>3. Контроль за виконанням даного рішення покласти на члена виконавчого комітет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PRUYMALNA</dc:creator>
  <dc:description/>
  <cp:keywords/>
  <dc:language>en-US</dc:language>
  <cp:lastModifiedBy>PRUYMALNA</cp:lastModifiedBy>
  <dcterms:modified xsi:type="dcterms:W3CDTF">2022-02-08T13:38:00Z</dcterms:modified>
  <cp:revision>44</cp:revision>
  <dc:subject/>
  <dc:title/>
</cp:coreProperties>
</file>