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90299385"/>
      <w:bookmarkStart w:id="1" w:name="_Hlk89874455"/>
      <w:bookmarkEnd w:id="0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41618242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 xml:space="preserve">технічних документацій та передачу            у власність земельних ділянок громадянам для ведення особистого селянського          із землеустрою 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Костенко Валентини Василівни, Перепиченого Миколи Івановича</w:t>
      </w:r>
      <w:r>
        <w:rPr>
          <w:rFonts w:eastAsia="SimSun;宋体"/>
          <w:kern w:val="2"/>
          <w:lang w:eastAsia="hi-IN" w:bidi="hi-IN"/>
        </w:rPr>
        <w:t xml:space="preserve">, Каркоса Івана Петровича, Каркос Варвари Павлівни, Берегової Тетяни Володимирівни, Єрьоміна Віталія Вікторовича, Іванова Сергія Петровича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116, 118, 121, 186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Припинити право постійного користування землею громадянам:</w:t>
      </w:r>
    </w:p>
    <w:p>
      <w:pPr>
        <w:pStyle w:val="Normal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- Костенко Валентині Василівні та вважати таким, що втратив чинність державний акт на право постійного користування землею серії І-ХС № 013339, який зареєстровано    в Книзі записів державних актів на право постійного користування землею 30.08.2000       за № 266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Перепиченому Миколі Івановичу та вважати таким, що втратив чинність державний акт на право постійного користування землею серії І-ХС № 013319, який зареєстровано в Книзі записів державних актів на право постійного користування землею 22.01.2001за № 495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Каркосу Івану Петровичу та вважати таким, що втратив чинність державний акт на право постійного користування землею серії ІІ-ХС № 0101463, який зареєстровано в Книзі записів державних актів на право постійного користування землею 07.11.2000 за № 342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Каркос Варварі Павлівні та вважати таким, що втратив чинність державний акт на право постійного користування землею серії ІІ-ХС № 0101462, який зареєстровано в Книзі записів державних актів на право постійного користування землею 07.11.2000 за № 341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Кузьменко Тетяні Володимирівні та вважати таким, що втратив чинність державний акт на право постійного користування землею серії ІІІ-ХС № 009255, який зареєстровано в Книзі записів державних актів на право постійного користування землею 17.07.2001 за № 306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Єрьоміну Віталію Вікторовичу та вважати таким, що втратив чинність державний акт на право постійного користування землею серії ІІ-ХС № 013577, який зареєстровано    в Книзі записів державних актів на право постійного користування землею 18.12.2001       за № 888 із цільовим призначенням для ведення особистого підсобного господарства.</w:t>
      </w:r>
    </w:p>
    <w:p>
      <w:pPr>
        <w:pStyle w:val="Normal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-Іванову Сергію Петровичу та вважати таким, що втратив чинність державний акт на право постійного користування землею серії І-ХС № 013032, який зареєстровано    в Книзі записів державних актів на право постійного користування землею 07.02.2002 за    № 592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2. Затвердити технічні документації із землеустрою щодо встановлення (відновлення) меж земельних ділянок в натурі (на місцевості)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3. Передати у приватну власність земельні ділянки для ведення особистого селянського господарства, що розташовані на території Новомиколаївської сільської ради Скадовського району Херсонської області, громадянам згідно із додатком 1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</w:rPr>
        <w:t>4. Зобов</w:t>
      </w:r>
      <w:r>
        <w:rPr>
          <w:rFonts w:cs="Calibri" w:ascii="Calibri" w:hAnsi="Calibri"/>
          <w:color w:val="000000"/>
          <w:kern w:val="2"/>
        </w:rPr>
        <w:t>’</w:t>
      </w:r>
      <w:r>
        <w:rPr>
          <w:color w:val="000000"/>
          <w:kern w:val="2"/>
        </w:rPr>
        <w:t>язати громадян в місячний термін здійснити державну реєстрацію права приватної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етро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941"/>
        <w:gridCol w:w="1134"/>
        <w:gridCol w:w="70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Валентина Васил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чений Микола Іван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ос Іван Пет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ос Варвара Павл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ова Тетяна Володимир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2:001:0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Єрьомін Віталій Вікто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 Сергій Пет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</w:tbl>
    <w:p>
      <w:pPr>
        <w:pStyle w:val="Normal"/>
        <w:rPr/>
      </w:pPr>
      <w:bookmarkStart w:id="2" w:name="_Hlk90299385"/>
      <w:bookmarkStart w:id="3" w:name="_Hlk89874455"/>
      <w:bookmarkEnd w:id="2"/>
      <w:r>
        <w:rPr/>
        <w:tab/>
        <w:tab/>
      </w:r>
      <w:bookmarkEnd w:id="3"/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4:49:00Z</dcterms:created>
  <dc:creator>Новомиколаївська СР</dc:creator>
  <dc:description/>
  <cp:keywords/>
  <dc:language>en-US</dc:language>
  <cp:lastModifiedBy>Новомиколаївська СР</cp:lastModifiedBy>
  <cp:lastPrinted>2021-12-13T14:48:00Z</cp:lastPrinted>
  <dcterms:modified xsi:type="dcterms:W3CDTF">2021-12-16T07:46:00Z</dcterms:modified>
  <cp:revision>6</cp:revision>
  <dc:subject/>
  <dc:title/>
</cp:coreProperties>
</file>