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0299385"/>
      <w:bookmarkStart w:id="1" w:name="_Hlk89874455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5244476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 xml:space="preserve">, Каркоса Івана Петровича, Каркос Варвари Павлівни, Берегової Тетяни Володимирівни, Єрьоміна Віталія Вікторовича, Іванова Сергія Петр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Костенко Валентині Василівні та вважати таким, що втратив чинність державний акт на право постійного користування землею серії І-ХС № 013339, який зареєстровано    в Книзі записів державних актів на право постійного користування землею 30.08.2000       за № 26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Перепиченому Миколі Івановичу та вважати таким, що втратив чинність державний акт на право постійного користування землею серії І-ХС № 013319, який зареєстровано в Книзі записів державних актів на право постійного користування землею 22.01.2001за № 49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у Івану Петровичу та вважати таким, що втратив чинність державний акт на право постійного користування землею серії ІІ-ХС № 0101463, який зареєстровано в Книзі записів державних актів на право постійного користування землею 07.11.2000 за № 34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 Варварі Павлівні та вважати таким, що втратив чинність державний акт на право постійного користування землею серії ІІ-ХС № 0101462, який зареєстровано в Книзі записів державних актів на право постійного користування землею 07.11.2000 за № 341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узьменко Тетяні Володимирівні та вважати таким, що втратив чинність державний акт на право постійного користування землею серії ІІІ-ХС № 009255, який зареєстровано в Книзі записів державних актів на право постійного користування землею 17.07.2001 за № 30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Єрьоміну Віталію Вікторовичу та вважати таким, що втратив чинність державний акт на право постійного користування землею серії ІІ-ХС № 013577, який зареєстровано    в Книзі записів державних актів на право постійного користування землею 18.12.2001       за № 88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Іванову Сергію Петровичу та вважати таким, що втратив чинність державний акт на право постійного користування землею серії І-ХС № 013032, який зареєстровано    в Книзі записів державних актів на право постійного користування землею 07.02.2002 за    № 59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4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Валентина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ий Микола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Іван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Варвара Пав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Віталій Вікт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Сергій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2" w:name="_Hlk90299385"/>
      <w:bookmarkStart w:id="3" w:name="_Hlk89874455"/>
      <w:bookmarkEnd w:id="2"/>
      <w:r>
        <w:rPr/>
        <w:tab/>
        <w:tab/>
      </w:r>
      <w:bookmarkEnd w:id="3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49:00Z</dcterms:created>
  <dc:creator>Новомиколаївська СР</dc:creator>
  <dc:description/>
  <cp:keywords/>
  <dc:language>en-US</dc:language>
  <cp:lastModifiedBy>Новомиколаївська СР</cp:lastModifiedBy>
  <cp:lastPrinted>2021-12-13T14:48:00Z</cp:lastPrinted>
  <dcterms:modified xsi:type="dcterms:W3CDTF">2021-12-16T07:46:00Z</dcterms:modified>
  <cp:revision>6</cp:revision>
  <dc:subject/>
  <dc:title/>
</cp:coreProperties>
</file>