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837094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 господарства із землеустрою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6447681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ій Людмилі Андріївні та вважати таким, що втратив чинність державний акт на право постійного користування землею серії ІІ-ХС № 013740, який зареєстровано в Книзі записів державних актів на право постійного користування землею 05.02.2001 за № 50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ому Віктору Івановичу та вважати таким, що втратив чинність державний акт на право постійного користування землею серії ІІ-ХС № 013741, який зареєстровано в Книзі записів державних актів на право постійного користування землею 05.02.2001за № 50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Галасу Геннадію Юрійовичу та вважати таким, що втратив чинність державний акт на право постійного користування землею серії ІІ-ХС № 013666, який зареєстровано в Книзі записів державних актів на право постійного користування землею 05.01.2001 за № 46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як Катерині Володимирівні та вважати таким, що втратив чинність державний акт на право постійного користування землею серії І-ХС № 013318, який зареєстровано в Книзі записів державних актів на право постійного користування землею 22.01.2001 за № 4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'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а Людмила Андр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ий Віктор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с Геннадій Юр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а Катер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6:00Z</dcterms:created>
  <dc:creator>PRUYMALNA</dc:creator>
  <dc:description/>
  <cp:keywords/>
  <dc:language>en-US</dc:language>
  <cp:lastModifiedBy>PRUYMALNA</cp:lastModifiedBy>
  <dcterms:modified xsi:type="dcterms:W3CDTF">2021-09-15T07:24:00Z</dcterms:modified>
  <cp:revision>2</cp:revision>
  <dc:subject/>
  <dc:title/>
</cp:coreProperties>
</file>