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2040797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bCs/>
        </w:rPr>
        <w:t xml:space="preserve">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у власність земельних ділянок громадянам для ведення особистого селянського господарства  із землеустрою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Загуменної Людмили Андріївни, Заг</w:t>
      </w:r>
      <w:r>
        <w:rPr>
          <w:rFonts w:eastAsia="SimSun;宋体"/>
          <w:kern w:val="2"/>
          <w:lang w:eastAsia="hi-IN" w:bidi="hi-IN"/>
        </w:rPr>
        <w:t xml:space="preserve">уменного Віктора Івановича, Галаса Геннадія Юрійовича, Перепиченої Катерини Володимирівн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у власність земельних ділянок громадянам для ведення особистого селянського  господарства із землеустрою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388457422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 xml:space="preserve">Про </w:t>
      </w:r>
      <w:r>
        <w:rPr>
          <w:bCs/>
        </w:rPr>
        <w:t xml:space="preserve">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у власність земельних ділянок громадянам для ведення особистого селянського господарства 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Загуменної Людмили Андріївни, Заг</w:t>
      </w:r>
      <w:r>
        <w:rPr>
          <w:rFonts w:eastAsia="SimSun;宋体"/>
          <w:kern w:val="2"/>
          <w:lang w:eastAsia="hi-IN" w:bidi="hi-IN"/>
        </w:rPr>
        <w:t xml:space="preserve">уменного Віктора Івановича, Галаса Геннадія Юрійовича, Перепиченої Катерини Володимирівн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. 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Загуменній Людмилі Андріївні та вважати таким, що втратив чинність державний акт на право постійного користування землею серії ІІ-ХС № 013740, який зареєстровано в Книзі записів державних актів на право постійного користування землею 05.02.2001 за № 503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Загуменному Віктору Івановичу та вважати таким, що втратив чинність державний акт на право постійного користування землею серії ІІ-ХС № 013741, який зареєстровано в Книзі записів державних актів на право постійного користування землею 05.02.2001за № 50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Галасу Геннадію Юрійовичу та вважати таким, що втратив чинність державний акт на право постійного користування землею серії ІІ-ХС № 013666, який зареєстровано в Книзі записів державних актів на право постійного користування землею 05.01.2001 за № 468 із цільовим призначенням для ведення особистого підсобного господарства.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Косяк Катерині Володимирівні та вважати таким, що втратив чинність державний акт на право постійного користування землею серії І-ХС № 013318, який зареєстровано в Книзі записів державних актів на право постійного користування землею 22.01.2001 за № 49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2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3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4. Зобов</w:t>
      </w:r>
      <w:r>
        <w:rPr>
          <w:rFonts w:cs="Calibri" w:ascii="Calibri" w:hAnsi="Calibri"/>
          <w:color w:val="000000"/>
          <w:kern w:val="2"/>
        </w:rPr>
        <w:t>'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'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уменна Людмила Андрії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уменний Віктор Іва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с Геннадій Юрій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чена Катери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/>
      </w:r>
    </w:p>
    <w:p>
      <w:pPr>
        <w:pStyle w:val="Normal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56:00Z</dcterms:created>
  <dc:creator>PRUYMALNA</dc:creator>
  <dc:description/>
  <cp:keywords/>
  <dc:language>en-US</dc:language>
  <cp:lastModifiedBy>PRUYMALNA</cp:lastModifiedBy>
  <dcterms:modified xsi:type="dcterms:W3CDTF">2021-09-15T07:24:00Z</dcterms:modified>
  <cp:revision>2</cp:revision>
  <dc:subject/>
  <dc:title/>
</cp:coreProperties>
</file>