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77971409"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385"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Чайковському П.С.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айковського Павла Сергій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Чайковському П.С.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406887691"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айковським П.С.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айковського П.С.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АЙКОВСЬКИЙ ПАВЛО СЕРГ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4825 га (кадастровий номер 6524782500:83:006:0030)</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4825 га, у тому числі рілля – 0,48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0</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0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855,90</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54,6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ЧАЙКОВСЬКИЙ ПАВЛО СЕРГ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Дружби,2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05:00Z</dcterms:created>
  <dc:creator>Новомиколаївська СР</dc:creator>
  <dc:description/>
  <cp:keywords/>
  <dc:language>en-US</dc:language>
  <cp:lastModifiedBy>PRUYMALNA</cp:lastModifiedBy>
  <cp:lastPrinted>2021-07-07T15:04:00Z</cp:lastPrinted>
  <dcterms:modified xsi:type="dcterms:W3CDTF">2021-07-08T11:36:00Z</dcterms:modified>
  <cp:revision>5</cp:revision>
  <dc:subject/>
  <dc:title/>
</cp:coreProperties>
</file>