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1525856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9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 </w:t>
      </w:r>
      <w:r>
        <w:rPr>
          <w:rFonts w:eastAsia="SimSun;宋体" w:cs="Mangal"/>
          <w:color w:val="000000"/>
          <w:kern w:val="2"/>
          <w:lang w:eastAsia="hi-IN" w:bidi="hi-IN"/>
        </w:rPr>
        <w:t>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Мороз Тетяни Степанівни, Мороза Івана Григоровича, надані ними документи,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із землеустрою та передачу у власність земельних ділянок громадянам для ведення особистого селянського господарства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bookmarkStart w:id="0" w:name="_Hlk92976446"/>
      <w:bookmarkStart w:id="1" w:name="_Hlk90299385"/>
      <w:bookmarkStart w:id="2" w:name="_Hlk89874455"/>
      <w:bookmarkEnd w:id="1"/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у власність земельних ділянок громадянам для ведення особистого селянського господарства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Мороз Тетяни Степанівни, Мороза Івана Григоровича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в Книзі записів державних актів на право постійного користування землею 20.10.2000 за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6, який зареєстровано в Книзі записів державних актів на право постійного користування землею 17.02.2003 за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 Тетяні Степанівні та вважати таким, що втратив чинність державний акт на право постійного користування землею серії ІІІ-ХС № 010787, який зареєстровано в Книзі записів державних актів на право постійного користування землею 18.10.2000 за № 28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у Івану Григоровичу та вважати таким, що втратив чинність державний акт на право постійного користування землею серії ІІІ-ХС № 010786, який зареєстровано в Книзі записів державних актів на право постійного користування землею 18.10.2000 за № 28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835"/>
        <w:gridCol w:w="992"/>
        <w:gridCol w:w="70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Тетяна Степ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Іван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1:00Z</dcterms:created>
  <dc:creator>PRUYMALNA</dc:creator>
  <dc:description/>
  <cp:keywords/>
  <dc:language>en-US</dc:language>
  <cp:lastModifiedBy>PRUYMALNA</cp:lastModifiedBy>
  <cp:lastPrinted>2021-12-16T09:48:00Z</cp:lastPrinted>
  <dcterms:modified xsi:type="dcterms:W3CDTF">2022-02-10T11:46:00Z</dcterms:modified>
  <cp:revision>13</cp:revision>
  <dc:subject/>
  <dc:title/>
</cp:coreProperties>
</file>