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3634272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0 лютого 2022 року</w:t>
        <w:tab/>
        <w:tab/>
        <w:t xml:space="preserve">              с. Новомиколаївка</w:t>
        <w:tab/>
        <w:tab/>
        <w:tab/>
        <w:t xml:space="preserve">                            № 9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та передачу у власність земельних ділянок громадянам для ведення особистого селянського із землеустрою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 xml:space="preserve">громадян </w:t>
      </w:r>
      <w:r>
        <w:rPr>
          <w:rFonts w:eastAsia="SimSun;宋体" w:cs="Mangal"/>
          <w:color w:val="000000"/>
          <w:kern w:val="2"/>
          <w:lang w:eastAsia="hi-IN" w:bidi="hi-IN"/>
        </w:rPr>
        <w:t>Боканчі Миколи Дмитровича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Височенко Наталії Василівни, Мороз Тетяни Степанівни, Мороза Івана Григоровича, надані ними документи,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із землеустрою та передачу у власність земельних ділянок громадянам для ведення особистого селянського господарства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bookmarkStart w:id="0" w:name="_Hlk92976446"/>
      <w:bookmarkStart w:id="1" w:name="_Hlk90299385"/>
      <w:bookmarkStart w:id="2" w:name="_Hlk89874455"/>
      <w:bookmarkEnd w:id="1"/>
      <w:r>
        <w:rPr/>
        <w:t xml:space="preserve">Додаток 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 рішення виконавчого комітету Новомиколаївської сільської ради     від 10.02.2022 року № 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проект рішення сільської ради</w:t>
      </w:r>
    </w:p>
    <w:p>
      <w:pPr>
        <w:pStyle w:val="Normal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 xml:space="preserve">технічних документацій із землеустрою та передачу у власність земельних ділянок громадянам для ведення особистого селянського господарства         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Боканчі Миколи Дмитровича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Височенко Наталії Василівни, Мороз Тетяни Степанівни, Мороза Івана Григоровича, надані ними документ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. 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Боканчі Миколі Дмитровичу та вважати таким, що втратив чинність державний акт на право постійного користування землею серії І-ХС № 013122, який зареєстровано в Книзі записів державних актів на право постійного користування землею 20.10.2000 за № 29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Горенчуку Володимиру Федоровичу та вважати таким, що втратив чинність державний акт на право постійного користування землею серії І-ХС № 013388, який зареєстровано в Книзі записів державних актів на право постійного користування землею 15.12.2000 за № 418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</w:rPr>
        <w:t>- Височенко Наталії Василівні та вважати таким, що втратив чинність державний акт на право постійного користування землею серії І-ХС № 013286, який зареєстровано в Книзі записів державних актів на право постійного користування землею 17.02.2003 за № 71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Мороз Тетяні Степанівні та вважати таким, що втратив чинність державний акт на право постійного користування землею серії ІІІ-ХС № 010787, який зареєстровано в Книзі записів державних актів на право постійного користування землею 18.10.2000 за № 289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Морозу Івану Григоровичу та вважати таким, що втратив чинність державний акт на право постійного користування землею серії ІІІ-ХС № 010786, який зареєстровано в Книзі записів державних актів на право постійного користування землею 18.10.2000 за № 287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color w:val="000000"/>
          <w:kern w:val="2"/>
        </w:rPr>
        <w:t xml:space="preserve">2. Громадянам зазначеним у пункті 1 даного рішення забезпечити передачу державних актів </w:t>
      </w:r>
      <w:r>
        <w:rPr>
          <w:sz w:val="23"/>
          <w:szCs w:val="23"/>
        </w:rPr>
        <w:t>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3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4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5. Зобов</w:t>
      </w:r>
      <w:r>
        <w:rPr>
          <w:rFonts w:cs="Calibri" w:ascii="Calibri" w:hAnsi="Calibri"/>
          <w:color w:val="000000"/>
          <w:kern w:val="2"/>
        </w:rPr>
        <w:t>’</w:t>
      </w:r>
      <w:r>
        <w:rPr>
          <w:color w:val="000000"/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 сесі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835"/>
        <w:gridCol w:w="992"/>
        <w:gridCol w:w="70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ча Микола Дми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нчук Володимир Фед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ченко Наталі Васи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Тетяна Степ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0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Іван Григ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0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bookmarkStart w:id="3" w:name="_Hlk90299385"/>
      <w:bookmarkStart w:id="4" w:name="_Hlk89874455"/>
      <w:bookmarkEnd w:id="3"/>
      <w:r>
        <w:rPr/>
        <w:tab/>
        <w:tab/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2"/>
        <w:rPr/>
      </w:pPr>
      <w:bookmarkStart w:id="5" w:name="_Hlk92976446"/>
      <w:r>
        <w:rPr/>
        <w:t>Секретар ради</w:t>
        <w:tab/>
        <w:tab/>
        <w:tab/>
        <w:tab/>
        <w:tab/>
        <w:tab/>
        <w:tab/>
        <w:t>Т. БЕРЕГОВА</w:t>
      </w:r>
      <w:bookmarkEnd w:id="5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31:00Z</dcterms:created>
  <dc:creator>PRUYMALNA</dc:creator>
  <dc:description/>
  <cp:keywords/>
  <dc:language>en-US</dc:language>
  <cp:lastModifiedBy>PRUYMALNA</cp:lastModifiedBy>
  <cp:lastPrinted>2021-12-16T09:48:00Z</cp:lastPrinted>
  <dcterms:modified xsi:type="dcterms:W3CDTF">2022-02-10T11:46:00Z</dcterms:modified>
  <cp:revision>13</cp:revision>
  <dc:subject/>
  <dc:title/>
</cp:coreProperties>
</file>