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2312231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9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 господарства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92976446"/>
      <w:bookmarkStart w:id="1" w:name="_Hlk90299385"/>
      <w:bookmarkStart w:id="2" w:name="_Hlk89874455"/>
      <w:bookmarkEnd w:id="1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2-02-10T11:46:00Z</dcterms:modified>
  <cp:revision>13</cp:revision>
  <dc:subject/>
  <dc:title/>
</cp:coreProperties>
</file>