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0763932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ермякової Галини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9769 га (кадастровий номер 6524782500:83:006:0015)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4.02.2012 за  №652478254000976</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ермяковою Галиною Васил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ермякову Галину Анд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ПЕРМЯКОВА ГАЛИНА АНД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769 га (кадастровий номер 6524782500:83:006:0015)</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769 га, у тому числі рілля – 0,976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8205,73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63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ПЕРМЯКОВА ГАЛИНА ВАСИ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28</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25:00Z</dcterms:created>
  <dc:creator>Новомиколаївська СР</dc:creator>
  <dc:description/>
  <cp:keywords/>
  <dc:language>en-US</dc:language>
  <cp:lastModifiedBy>Новомиколаївська СР</cp:lastModifiedBy>
  <cp:lastPrinted>2022-02-07T13:24:00Z</cp:lastPrinted>
  <dcterms:modified xsi:type="dcterms:W3CDTF">2022-02-07T11:25:00Z</dcterms:modified>
  <cp:revision>2</cp:revision>
  <dc:subject/>
  <dc:title/>
</cp:coreProperties>
</file>