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097905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           у власність земельних ділянок громадянам для ведення особистого селянського         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игорова Віталія Васильовича, Чумак Любові Олександрівни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Длябоги Віктора Мефодійовича, Ципан Ірини Євгенівни, Ванюшкіна Сергія Євгеновича, Ципана Сергія Дем’яновича,</w:t>
      </w:r>
      <w:r>
        <w:rPr>
          <w:rFonts w:eastAsia="SimSun;宋体"/>
          <w:kern w:val="2"/>
          <w:lang w:eastAsia="hi-IN" w:bidi="hi-IN"/>
        </w:rPr>
        <w:t xml:space="preserve">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Григорову Віталію Васильовичу  та вважати таким, що втратив чинність державний акт на право постійного користування землею серії ІІ-ХС № 013672, який зареєстровано    в Книзі записів державних актів на право постійного користування землею 06.10.2000 за  № 29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Чумак Любові Олександрівні та вважати таким, що втратив чинність державний акт на право постійного користування землею серії ІІ-ХС № 013671, який зареєстровано в Книзі записів державних актів на право постійного користування землею 04.10.2000 за № 294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лябогі Віктору Мефодійовичу та вважати таким, що втратив чинність державний акт на право постійного користування землею серії ІІ-ХС № 013600, який зареєстровано    в Книзі записів державних актів на право постійного користування землею 07.02.2001 за     № 51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 Ірині Євгенівні та вважати таким, що втратив чинність державний акт на право постійного користування землею серії І-ХС № 013245, який зареєстровано в Книзі записів державних актів на право постійного користування землею 17.03.2000 за № 16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Ванюшкін Сергій Євгенович та вважати таким, що втратив чинність державний акт на право постійного користування землею серії І-ХС № 013253, який зареєстровано в Книзі записів державних актів на право постійного користування землею 21.07.2000 за     № 25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у Сергію Дем</w:t>
      </w:r>
      <w:r>
        <w:rPr>
          <w:color w:val="000000"/>
          <w:kern w:val="2"/>
          <w:lang w:val="ru-RU"/>
        </w:rPr>
        <w:t>’</w:t>
      </w:r>
      <w:r>
        <w:rPr>
          <w:color w:val="000000"/>
          <w:kern w:val="2"/>
        </w:rPr>
        <w:t>яновичу та вважати таким, що втратив чинність державний акт на право постійного користування землею серії І-ХС № 013243, який зареєстровано в Книзі записів державних актів на право постійного користування землею 17.03.2000 за     № 163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 Віталій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Любов  Олександ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бога Віктор Мефоді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Ірина Євге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кін Сергій Євге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Сергій Дем</w:t>
            </w:r>
            <w:r>
              <w:rPr>
                <w:lang w:val="en-US"/>
              </w:rPr>
              <w:t>’</w:t>
            </w:r>
            <w:r>
              <w:rPr/>
              <w:t>я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6:00Z</dcterms:created>
  <dc:creator>Новомиколаївська СР</dc:creator>
  <dc:description/>
  <cp:keywords/>
  <dc:language>en-US</dc:language>
  <cp:lastModifiedBy>Новомиколаївська СР</cp:lastModifiedBy>
  <cp:lastPrinted>2022-02-17T10:27:00Z</cp:lastPrinted>
  <dcterms:modified xsi:type="dcterms:W3CDTF">2022-02-17T08:28:00Z</dcterms:modified>
  <cp:revision>3</cp:revision>
  <dc:subject/>
  <dc:title/>
</cp:coreProperties>
</file>