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9487901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                   гр. Жалкаускєнє Н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Жалкаускєнє Наталі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Макарова Миколи Миколайовича від 06 листопада 2018 року (актовий запис № 388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693), виданий громадянину України Макарову Миколі Миколай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8 грудня 2003 року за № 744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Жалкаускєнє Наталі Микола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Громадянці Жалкаускєнє Н.М. забезпечити передачу державного акту                    на право постійного користування землею, зазначеного в п. 1 даного рішення,                    до Новомиколаївської сільської ради, з метою його скасування та подальшої передачі           до архівної установи 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6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45:00Z</dcterms:created>
  <dc:creator>Новомиколаївська СР</dc:creator>
  <dc:description/>
  <cp:keywords/>
  <dc:language>en-US</dc:language>
  <cp:lastModifiedBy>Новомиколаївська СР</cp:lastModifiedBy>
  <cp:lastPrinted>2021-08-19T15:43:00Z</cp:lastPrinted>
  <dcterms:modified xsi:type="dcterms:W3CDTF">2021-08-19T12:45:00Z</dcterms:modified>
  <cp:revision>2</cp:revision>
  <dc:subject/>
  <dc:title/>
</cp:coreProperties>
</file>