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0419035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припинення права постійного користування земельною ділянкою та надання                     гр. Жалкаускєнє Н.М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Жалкаускєнє Наталі Миколаївни,</w:t>
      </w:r>
      <w:r>
        <w:rPr>
          <w:rFonts w:eastAsia="SimSun;宋体"/>
          <w:kern w:val="2"/>
          <w:lang w:eastAsia="hi-IN" w:bidi="hi-IN"/>
        </w:rPr>
        <w:t xml:space="preserve"> надані                       нею правовстановлюючі документи, свідоцтво про смерть Макарова Миколи Миколайовича від 06 листопада 2018 року (актовий запис № 388)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-ХС № 013693), виданий громадянину України Макарову Миколі Миколайовичу, для ведення особистого підсобного господарства, який зареєстрований в Книзі записів державних актів на право постійного користування землею від 18 грудня 2003 року за № 744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ці Жалкаускєнє Наталі Миколаївні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5. Громадянці Жалкаускєнє Н.М. забезпечити передачу державного акту                    на право постійного користування землею, зазначеного в п. 1 даного рішення,                    до Новомиколаївської сільської ради, з метою його скасування та подальшої передачі           до архівної установи  на зберігання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6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2:45:00Z</dcterms:created>
  <dc:creator>Новомиколаївська СР</dc:creator>
  <dc:description/>
  <cp:keywords/>
  <dc:language>en-US</dc:language>
  <cp:lastModifiedBy>Новомиколаївська СР</cp:lastModifiedBy>
  <cp:lastPrinted>2021-08-19T15:43:00Z</cp:lastPrinted>
  <dcterms:modified xsi:type="dcterms:W3CDTF">2021-08-19T12:45:00Z</dcterms:modified>
  <cp:revision>2</cp:revision>
  <dc:subject/>
  <dc:title/>
</cp:coreProperties>
</file>