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0566138"/>
      <w:bookmarkStart w:id="1" w:name="_Hlk90564831"/>
      <w:bookmarkStart w:id="2" w:name="_Hlk90299385"/>
      <w:bookmarkStart w:id="3" w:name="_Hlk89874455"/>
      <w:bookmarkEnd w:id="1"/>
      <w:bookmarkEnd w:id="2"/>
      <w:bookmarkEnd w:id="3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2477245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передачу            у власність земельної ділянки гр. Фількіній Л.Д. для ведення особистого селянського  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Фількіної Лідії Михайлівни, надані нею документи</w:t>
      </w:r>
      <w:r>
        <w:rPr>
          <w:rFonts w:eastAsia="SimSun;宋体"/>
          <w:kern w:val="2"/>
          <w:lang w:eastAsia="hi-IN" w:bidi="hi-IN"/>
        </w:rPr>
        <w:t xml:space="preserve">, враховуючи Наказ Головного управління Держгеокадастру у Херсонській області від 28.05.2020 року № 6638-СГ «Про затвердження документації із землеустрою та надання земельної ділянки у власність без зміни цільового призначення»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1. Передати у приватну власність громадянці Фількіній Лідії Михайлівні земельну ділянку сільськогосподарського призначення комунальної власності для ведення особистого селянського господарства, площею 1,5000 га (кадастровий номер </w:t>
      </w:r>
      <w:r>
        <w:rPr/>
        <w:t>6524781500:07:001:1280),</w:t>
      </w:r>
      <w:r>
        <w:rPr>
          <w:color w:val="000000"/>
          <w:kern w:val="2"/>
        </w:rPr>
        <w:t xml:space="preserve">  що розташована на території Новомиколаївської сільської ради Скадовського району Херсонської області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2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ку Фількіну Лідію Михайлівну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4" w:name="_Hlk90566138"/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  <w:bookmarkEnd w:id="4"/>
    </w:p>
    <w:p>
      <w:pPr>
        <w:pStyle w:val="Normal"/>
        <w:rPr/>
      </w:pPr>
      <w:r>
        <w:rPr/>
      </w:r>
      <w:bookmarkStart w:id="5" w:name="_Hlk90564831"/>
      <w:bookmarkStart w:id="6" w:name="_Hlk90564831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" w:name="_Hlk90299385"/>
      <w:bookmarkStart w:id="8" w:name="_Hlk89874455"/>
      <w:bookmarkStart w:id="9" w:name="_Hlk90299385"/>
      <w:bookmarkStart w:id="10" w:name="_Hlk89874455"/>
      <w:bookmarkEnd w:id="9"/>
      <w:bookmarkEnd w:id="10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32:00Z</dcterms:created>
  <dc:creator>Новомиколаївська СР</dc:creator>
  <dc:description/>
  <cp:keywords/>
  <dc:language>en-US</dc:language>
  <cp:lastModifiedBy>Новомиколаївська СР</cp:lastModifiedBy>
  <cp:lastPrinted>2021-12-16T16:55:00Z</cp:lastPrinted>
  <dcterms:modified xsi:type="dcterms:W3CDTF">2021-12-16T15:12:00Z</dcterms:modified>
  <cp:revision>4</cp:revision>
  <dc:subject/>
  <dc:title/>
</cp:coreProperties>
</file>