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3.2pt" filled="f" o:ole="">
            <v:imagedata r:id="rId3" o:title=""/>
          </v:shape>
          <o:OLEObject Type="Embed" ProgID="" ShapeID="ole_rId2" DrawAspect="Content" ObjectID="_126739238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етвертої сесії Новомиколаїв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ої  ради восьмого скликанн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ід 24 грудня 2020 року № 23 «Пр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бюджет Новомиколаївської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21545000000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(код бюдж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еруючись Бюджетним кодексом України, підпунктом 1 пункту «а» статті 28, пункту 1 частини 2 статті 52, частини 6 статті 59 Закону України «Про місцеве самоврядування в Україні», відповідно до рішення сесії обласної ради VIII скликання від 19 серпня 2021 року  «Про внесення змін до рішення II сесії обласної ради VIII скликання від 22 грудня 2020 року № 40 «Про обласний бюджет Херсонської області на 2021 рік»,  враховуючи висновки та рекомендації спільного засідання постійних комісій, сесія  сільської р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В И Р І Ш И Л 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зміни  до рішення четвертої сесії Новомиколаївської сільської  ради восьомого скликання від 24 грудня 2020 року № 23 «Про бюджет Новомиколаївської сільської територіальної громади  на 2021 рік»», а сам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правити на видатки загального  фонду сільського бюджету залишки коштів сільського бюджету, які склалися на рахунках сільської ради станом на 01.01.2021 року у сумі 53844,0 гривень  та збільшити видатки по загальному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 фонду сільського бюджету у сумі 53844,0 гривень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  Провести перерозподіл видатків по загальному фонду відповідно до пропозицій розпорядників коштів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Внести зміни до розподілу 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4. Внести зміни до розподілу витрат бюджету Новомиколаївської  сільської ради  на реалізацію місцевих/регіональних програм у 2021 році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 Затвердити уточнені обсяги 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доходів сільського бюджету в сумі 37080623,0 гривні, в тому числі доходів  загального фонду сільського бюджету – 36209223,0 гривень, доходів спеціального фонду    районного бюджету –871400,00 гривень, згідно з додатком 1 до цього рішення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фінансування  сільського  бюджету згідно з додатком 2 до цього рішенн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ів сільського бюджету в сумі 38473961,72 гривень, в тому числі видатків  загального фонду сільського бюджету 36698221,42 гривень та  видатки спеціального фонду    сільського бюджету – 1775740,30 гривень, згідно з додатком 3 до ць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повернення кредитів до сільського бюджету у сумі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у тому числі з додатком 4 до даного рішення повернення кредитів до спеціального фонду місцевого бюджету –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згідно з додатком 4 до цього рішення;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надання кредитів з сільського бюджету у сумі 60000,00 гривень, у тому числі з загального фонду у сумі 40000,00 гривень та спеціального фонду 20000,00 гривень</w:t>
      </w:r>
      <w:r>
        <w:rPr>
          <w:bCs/>
          <w:sz w:val="26"/>
          <w:szCs w:val="26"/>
          <w:lang w:val="ru-RU"/>
        </w:rPr>
        <w:t>,</w:t>
      </w:r>
      <w:r>
        <w:rPr/>
        <w:t xml:space="preserve"> </w:t>
      </w:r>
      <w:r>
        <w:rPr>
          <w:bCs/>
          <w:sz w:val="26"/>
          <w:szCs w:val="26"/>
        </w:rPr>
        <w:t>згідно з  додатком 4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міжбюджетних трансфертів, згідно з додатком 5 до дан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розподілу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, згідно з додатком 6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розподілу витрат сільського бюджету на реалізацію місцевих/регіональних програм у 2021 році,  згідно з додатком 7 до даного рішенн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твердити перелік бюджетних установ та закладів, видатки на забезпечення діяльності яких з 01 січня 2021 року будуть здійснюватися з бюджету сільської територіальної громади, відповідно до розмежування видатків між бюджетами, згідно з додатком 8 до даного рішення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/>
      </w:pPr>
      <w:r>
        <w:rPr>
          <w:bCs/>
          <w:sz w:val="26"/>
          <w:szCs w:val="26"/>
        </w:rPr>
        <w:t xml:space="preserve">3. Додатки  № 1- 8 до даного рішення є його невід’ємною частиною.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Контроль </w:t>
      </w:r>
      <w:r>
        <w:rPr>
          <w:sz w:val="26"/>
          <w:szCs w:val="26"/>
        </w:rPr>
        <w:t>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0:00Z</dcterms:created>
  <dc:creator>PRUYMALNA</dc:creator>
  <dc:description/>
  <cp:keywords/>
  <dc:language>en-US</dc:language>
  <cp:lastModifiedBy>LENOVO</cp:lastModifiedBy>
  <cp:lastPrinted>2021-08-27T13:18:00Z</cp:lastPrinted>
  <dcterms:modified xsi:type="dcterms:W3CDTF">2021-08-28T11:15:00Z</dcterms:modified>
  <cp:revision>6</cp:revision>
  <dc:subject/>
  <dc:title/>
</cp:coreProperties>
</file>