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3.2pt" filled="f" o:ole="">
            <v:imagedata r:id="rId3" o:title=""/>
          </v:shape>
          <o:OLEObject Type="Embed" ProgID="" ShapeID="ole_rId2" DrawAspect="Content" ObjectID="_111578667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внесення змін до рішення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четвертої сесії Новомиколаївської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ої  ради восьмого скликання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ід 24 грудня 2020 року № 23 «Про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бюджет Новомиколаївської сільської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  на 2021 рік</w:t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21545000000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(код бюдже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еруючись Бюджетним кодексом України, підпунктом 1 пункту «а» статті 28, пункту 1 частини 2 статті 52, частини 6 статті 59 Закону України «Про місцеве самоврядування в Україні», відповідно до рішення сесії обласної ради VIII скликання від 19 серпня 2021 року  «Про внесення змін до рішення II сесії обласної ради VIII скликання від 22 грудня 2020 року № 40 «Про обласний бюджет Херсонської області на 2021 рік»,  враховуючи висновки та рекомендації спільного засідання постійних комісій, сесія  сільської ради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В И Р І Ш И Л А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Внести зміни  до рішення четвертої сесії Новомиколаївської сільської  ради восьомого скликання від 24 грудня 2020 року № 23 «Про бюджет Новомиколаївської сільської територіальної громади  на 2021 рік»», а сам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Направити на видатки загального  фонду сільського бюджету залишки коштів сільського бюджету, які склалися на рахунках сільської ради станом на 01.01.2021 року у сумі 53844,0 гривень  та збільшити видатки по загальному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 xml:space="preserve"> фонду сільського бюджету у сумі 53844,0 гривень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2  Провести перерозподіл видатків по загальному фонду відповідно до пропозицій розпорядників коштів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 Внести зміни до розподілу  коштів бюджету розвитку Новомиколаївської сільської ради на здійснення заходів на будівництво, реконструкцію і реставрацію, капітальний ремонт об'єктів виробничої, комунікаційної та соціальної інфраструктури за об'єктам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1.4. Внести зміни до розподілу витрат бюджету Новомиколаївської  сільської ради  на реалізацію місцевих/регіональних програм у 2021 році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. Затвердити уточнені обсяги 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доходів сільського бюджету в сумі 37080623,0 гривні, в тому числі доходів  загального фонду сільського бюджету – 36209223,0 гривень, доходів спеціального фонду    районного бюджету –871400,00 гривень, згідно з додатком 1 до цього рішення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фінансування  сільського  бюджету згідно з додатком 2 до цього рішення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идатків сільського бюджету в сумі 38473961,72 гривень, в тому числі видатків  загального фонду сільського бюджету 36698221,42 гривень та  видатки спеціального фонду    сільського бюджету – 1775740,30 гривень, згідно з додатком 3 до цього рішення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повернення кредитів до сільського бюджету у сумі 20000</w:t>
      </w:r>
      <w:r>
        <w:rPr>
          <w:bCs/>
          <w:sz w:val="26"/>
          <w:szCs w:val="26"/>
          <w:lang w:val="ru-RU"/>
        </w:rPr>
        <w:t>,00</w:t>
      </w:r>
      <w:r>
        <w:rPr>
          <w:bCs/>
          <w:sz w:val="26"/>
          <w:szCs w:val="26"/>
        </w:rPr>
        <w:t xml:space="preserve"> гривень, у тому числі з додатком 4 до даного рішення повернення кредитів до спеціального фонду місцевого бюджету – 20000</w:t>
      </w:r>
      <w:r>
        <w:rPr>
          <w:bCs/>
          <w:sz w:val="26"/>
          <w:szCs w:val="26"/>
          <w:lang w:val="ru-RU"/>
        </w:rPr>
        <w:t>,00</w:t>
      </w:r>
      <w:r>
        <w:rPr>
          <w:bCs/>
          <w:sz w:val="26"/>
          <w:szCs w:val="26"/>
        </w:rPr>
        <w:t xml:space="preserve"> гривень, згідно з додатком 4 до цього рішення;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надання кредитів з сільського бюджету у сумі 60000,00 гривень, у тому числі з загального фонду у сумі 40000,00 гривень та спеціального фонду 20000,00 гривень</w:t>
      </w:r>
      <w:r>
        <w:rPr>
          <w:bCs/>
          <w:sz w:val="26"/>
          <w:szCs w:val="26"/>
          <w:lang w:val="ru-RU"/>
        </w:rPr>
        <w:t>,</w:t>
      </w:r>
      <w:r>
        <w:rPr/>
        <w:t xml:space="preserve"> </w:t>
      </w:r>
      <w:r>
        <w:rPr>
          <w:bCs/>
          <w:sz w:val="26"/>
          <w:szCs w:val="26"/>
        </w:rPr>
        <w:t>згідно з  додатком 4 до даного рішення;</w:t>
      </w:r>
    </w:p>
    <w:p>
      <w:pPr>
        <w:pStyle w:val="Normal"/>
        <w:rPr/>
      </w:pPr>
      <w:r>
        <w:rPr>
          <w:bCs/>
          <w:sz w:val="26"/>
          <w:szCs w:val="26"/>
        </w:rPr>
        <w:t>- міжбюджетних трансфертів, згідно з додатком 5 до даного рішення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 розподілу коштів бюджету розвитку Новомиколаївської сільської ради на здійснення заходів на будівництво, реконструкцію і реставрацію, капітальний ремонт об'єктів виробничої, комунікаційної та соціальної інфраструктури за об'єктами, згідно з додатком 6 до даного рішення;</w:t>
      </w:r>
    </w:p>
    <w:p>
      <w:pPr>
        <w:pStyle w:val="Normal"/>
        <w:rPr/>
      </w:pPr>
      <w:r>
        <w:rPr>
          <w:bCs/>
          <w:sz w:val="26"/>
          <w:szCs w:val="26"/>
        </w:rPr>
        <w:t>- розподілу витрат сільського бюджету на реалізацію місцевих/регіональних програм у 2021 році,  згідно з додатком 7 до даного рішенн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твердити перелік бюджетних установ та закладів, видатки на забезпечення діяльності яких з 01 січня 2021 року будуть здійснюватися з бюджету сільської територіальної громади, відповідно до розмежування видатків між бюджетами, згідно з додатком 8 до даного рішення.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right="-1" w:hanging="0"/>
        <w:contextualSpacing/>
        <w:jc w:val="both"/>
        <w:rPr/>
      </w:pPr>
      <w:r>
        <w:rPr>
          <w:bCs/>
          <w:sz w:val="26"/>
          <w:szCs w:val="26"/>
        </w:rPr>
        <w:t xml:space="preserve">3. Додатки  № 1- 8 до даного рішення є його невід’ємною частиною. 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right="-1" w:hanging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 Контроль </w:t>
      </w:r>
      <w:r>
        <w:rPr>
          <w:sz w:val="26"/>
          <w:szCs w:val="26"/>
        </w:rPr>
        <w:t>за виконанням даного рішення покласти на 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 діяльності (голова Бурячок В.А.)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овомиколаївський                  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голова</w:t>
        <w:tab/>
        <w:tab/>
        <w:tab/>
        <w:tab/>
        <w:tab/>
        <w:tab/>
        <w:tab/>
        <w:tab/>
        <w:t>П.ГУЛИЙ</w:t>
        <w:tab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10:00Z</dcterms:created>
  <dc:creator>PRUYMALNA</dc:creator>
  <dc:description/>
  <cp:keywords/>
  <dc:language>en-US</dc:language>
  <cp:lastModifiedBy>LENOVO</cp:lastModifiedBy>
  <cp:lastPrinted>2021-08-27T13:18:00Z</cp:lastPrinted>
  <dcterms:modified xsi:type="dcterms:W3CDTF">2021-08-28T11:15:00Z</dcterms:modified>
  <cp:revision>6</cp:revision>
  <dc:subject/>
  <dc:title/>
</cp:coreProperties>
</file>