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7695195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4960" w:hanging="0"/>
        <w:jc w:val="both"/>
        <w:rPr/>
      </w:pPr>
      <w:r>
        <w:rPr>
          <w:sz w:val="25"/>
          <w:szCs w:val="25"/>
        </w:rPr>
        <w:t>Про</w:t>
      </w:r>
      <w:r>
        <w:rPr>
          <w:bCs/>
          <w:sz w:val="25"/>
          <w:szCs w:val="25"/>
        </w:rPr>
        <w:t xml:space="preserve"> прийняття до відома</w:t>
      </w:r>
    </w:p>
    <w:p>
      <w:pPr>
        <w:pStyle w:val="Normal"/>
        <w:ind w:right="4960" w:hanging="0"/>
        <w:jc w:val="both"/>
        <w:rPr>
          <w:sz w:val="25"/>
          <w:szCs w:val="25"/>
        </w:rPr>
      </w:pPr>
      <w:r>
        <w:rPr>
          <w:bCs/>
          <w:sz w:val="25"/>
          <w:szCs w:val="25"/>
        </w:rPr>
        <w:t>інформації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5"/>
          <w:szCs w:val="25"/>
        </w:rPr>
        <w:tab/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Розглянувши звернення </w:t>
      </w:r>
      <w:r>
        <w:rPr>
          <w:rFonts w:eastAsia="SimSun;宋体" w:cs="Mangal"/>
          <w:color w:val="000000"/>
          <w:kern w:val="2"/>
          <w:sz w:val="25"/>
          <w:szCs w:val="25"/>
          <w:lang w:eastAsia="hi-IN" w:bidi="hi-IN"/>
        </w:rPr>
        <w:t xml:space="preserve">громадян </w:t>
      </w:r>
      <w:r>
        <w:rPr>
          <w:rFonts w:eastAsia="SimSun;宋体"/>
          <w:kern w:val="2"/>
          <w:sz w:val="25"/>
          <w:szCs w:val="25"/>
          <w:lang w:eastAsia="hi-IN" w:bidi="hi-IN"/>
        </w:rPr>
        <w:t>Іляшенка Олександра Олександровича, Мельниченко Ліліани Вікторівни, Мельниченко Світлани Юріївни, Мельниченко Олени Миколаївни, Мельниченка Валентина Валентиновича, враховуючи абз. 13 пункту 24 Перехідних положень Земельного кодексу України, що набув чинності 27.05.2021</w:t>
      </w:r>
      <w:r>
        <w:rPr>
          <w:sz w:val="25"/>
          <w:szCs w:val="25"/>
        </w:rPr>
        <w:t xml:space="preserve">, та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5"/>
          <w:szCs w:val="25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>
          <w:sz w:val="25"/>
          <w:szCs w:val="25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Прийняти до відома інформацію щодо прийняття Головним управлінням Держгеокадастру у Херсонській області наказів: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19.04.2016 № 21-1407/18-16-СГ (Мельниченко Л.В.), від 19.04.2016           № 21-1406/18-16-СГ (Мельниченко О.М.), від 19.04.2016 № 21-1404/18-16-СГ (Мельниченко В.В), від 19.04.2016 № 21-1405/18-1-СГ Мельниченко С.Ю.)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,              що перебуває у постійному користуванні згідно державного акту на право постійного користування землею серії ІІ-ХС № 001316, зареєстрованого в Книзі записів державних актів на право постійного користування землею 28.12.2000 за № 140, розташованої за межами населених пунктів на території Новомиколаївської сільської ради Скадовського району Херсонської області, в розмірі, що не перевищує розмір земельної частки (паю), із цільовим призначенням – для ведення фермерського господарства. Земельні ділянки утворюються шляхом поділу земельної ділянки площею 27,5493 га (кадастровий номер 65247825:02:001:0161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kern w:val="2"/>
          <w:sz w:val="25"/>
          <w:szCs w:val="25"/>
        </w:rPr>
      </w:pPr>
      <w:r>
        <w:rPr>
          <w:kern w:val="2"/>
          <w:sz w:val="25"/>
          <w:szCs w:val="25"/>
        </w:rPr>
        <w:t>- від 23.04.2021 № 1051-СГ (Іляшенко О.О.) щодо надання дозволу на розробку проекту землеустрою щодо передачі у власність земельної ділянки орієнтовною площею 1,5 га для ведення особистого селянського господарства, що знаходиться       на території Михайлі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sz w:val="25"/>
          <w:szCs w:val="25"/>
        </w:rPr>
        <w:tab/>
        <w:t>2. Контроль за виконанням даного рішення покласти на постійну комісію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5"/>
          <w:szCs w:val="25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5:00Z</dcterms:created>
  <dc:creator>Новомиколаївська СР</dc:creator>
  <dc:description/>
  <cp:keywords/>
  <dc:language>en-US</dc:language>
  <cp:lastModifiedBy>Новомиколаївська СР</cp:lastModifiedBy>
  <dcterms:modified xsi:type="dcterms:W3CDTF">2021-06-17T08:45:00Z</dcterms:modified>
  <cp:revision>2</cp:revision>
  <dc:subject/>
  <dc:title/>
</cp:coreProperties>
</file>