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6780295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6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 Рудя Якова Михайловича,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Hlk92966231"/>
      <w:bookmarkEnd w:id="0"/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_Hlk87455566"/>
      <w:bookmarkStart w:id="2" w:name="_Hlk90975231"/>
      <w:bookmarkStart w:id="3" w:name="_Hlk93569838"/>
      <w:bookmarkStart w:id="4" w:name="_Hlk87455566"/>
      <w:bookmarkStart w:id="5" w:name="_Hlk90975231"/>
      <w:bookmarkStart w:id="6" w:name="_Hlk93569838"/>
      <w:bookmarkEnd w:id="4"/>
      <w:bookmarkEnd w:id="5"/>
      <w:bookmarkEnd w:id="6"/>
    </w:p>
    <w:p>
      <w:pPr>
        <w:pStyle w:val="Normal"/>
        <w:ind w:right="5385" w:hanging="0"/>
        <w:jc w:val="both"/>
        <w:rPr>
          <w:sz w:val="23"/>
          <w:szCs w:val="23"/>
        </w:rPr>
      </w:pPr>
      <w:bookmarkStart w:id="7" w:name="_Hlk87017951"/>
      <w:bookmarkEnd w:id="7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8" w:name="_Hlk87017951"/>
      <w:bookmarkStart w:id="9" w:name="_Hlk87017951"/>
      <w:bookmarkEnd w:id="9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Шелудякова Олега Юрійовича, Матвієнко Оксани Анатоліївни, Рудя Якова Михайловича,  Альохіної Анни Михайл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 сесі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59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удяков Олег Ю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9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Гвардійський, 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ієнко Оксана Анато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Яків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312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0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охіна Анна Михай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24782500:01:001:0287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7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10" w:name="_Hlk87455566"/>
      <w:bookmarkStart w:id="11" w:name="_Hlk90975231"/>
      <w:bookmarkStart w:id="12" w:name="_Hlk87455566"/>
      <w:bookmarkStart w:id="13" w:name="_Hlk90975231"/>
      <w:bookmarkEnd w:id="12"/>
      <w:bookmarkEnd w:id="13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4" w:name="_Hlk92966231"/>
      <w:bookmarkStart w:id="15" w:name="_Hlk93569838"/>
      <w:bookmarkStart w:id="16" w:name="_Hlk92966231"/>
      <w:bookmarkStart w:id="17" w:name="_Hlk93569838"/>
      <w:bookmarkEnd w:id="16"/>
      <w:bookmarkEnd w:id="17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PRUYMALNA</cp:lastModifiedBy>
  <cp:lastPrinted>2022-01-24T14:45:00Z</cp:lastPrinted>
  <dcterms:modified xsi:type="dcterms:W3CDTF">2022-02-10T11:46:00Z</dcterms:modified>
  <cp:revision>15</cp:revision>
  <dc:subject/>
  <dc:title/>
</cp:coreProperties>
</file>