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11640435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/>
        <w:t xml:space="preserve">директора Новомиколаївського ліцею Новомиколаївської сільської ради Скадовського району Херсонської області № 197 від 27.10.2021 року, керуючись ст.12, 83, 120, 122 Земельного Кодексу України, ст.25, 55 Закону України «Про землеустрій» та </w:t>
      </w:r>
      <w:r>
        <w:rPr>
          <w:rFonts w:eastAsia="SimSun;宋体"/>
          <w:color w:val="000000"/>
          <w:kern w:val="2"/>
          <w:lang w:eastAsia="hi-IN" w:bidi="hi-IN"/>
        </w:rPr>
        <w:t>керуючись</w:t>
      </w:r>
      <w:r>
        <w:rPr/>
        <w:t xml:space="preserve">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51550990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</w:t>
      </w:r>
    </w:p>
    <w:p>
      <w:pPr>
        <w:pStyle w:val="Normal"/>
        <w:ind w:right="552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озглянувши клопотання директора Новомиколаївського ліцею Новомиколаївської сільської ради Скадовського району Херсонської області № 197 від 27.10.2021 року, керуючись ст.12, 83, 120, 122 Земельного Кодексу України, ст.25, 55 Закону України «Про землеустрій» та </w:t>
      </w:r>
      <w:r>
        <w:rPr>
          <w:rFonts w:eastAsia="SimSun;宋体"/>
          <w:color w:val="000000"/>
          <w:kern w:val="2"/>
          <w:lang w:eastAsia="hi-IN" w:bidi="hi-IN"/>
        </w:rPr>
        <w:t>керуючись ст. 26 Закону України «Про місцеве самоврядування в Україні»</w:t>
      </w:r>
      <w:r>
        <w:rPr/>
        <w:t>, 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>1. Дати дозвіл директору Новомиколаївському ліцею Новомиколаївської сільської ради Скадовського району Херсонської області,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орієнтовною площею 3,0000 га із земель житлової та громадської забудови, яка розташована за адресою: пр. Миру, 20 с. Новомиколаївка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 xml:space="preserve">2. Директору Новомиколаївському ліцею Новомиколаївської сільської ради Скадовського району Херсонської області, протягом 6 (шести) місяців замовити технічну документацію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 із земель житлової та громадської забудови, яка розташована за адресою: пр. Миру, 20 с. Новомиколаївка Скадовського району Херсонської області та надати її на затвердження до сільської ради.   </w:t>
      </w:r>
    </w:p>
    <w:p>
      <w:pPr>
        <w:pStyle w:val="Normal"/>
        <w:ind w:right="-1" w:hanging="0"/>
        <w:jc w:val="both"/>
        <w:rPr/>
      </w:pPr>
      <w:r>
        <w:rPr/>
        <w:tab/>
        <w:t>3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8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1-08T08:08:00Z</dcterms:modified>
  <cp:revision>2</cp:revision>
  <dc:subject/>
  <dc:title/>
</cp:coreProperties>
</file>